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 Capote - Z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d by 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ils d'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eservatif est la methode la plus sure permettant de lutter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des maladies sexuellement transmissibles (M.S.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maximum de securite est assure en respectant les conseils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eservatif doit etre place avant le debut de chaque rapport sex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usser le preservatif sur une extremite de l'enveloppe avant de dech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e-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ortir le preservatif avec delicatesse afin de ne pas risquer d'abim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pellicule de caoutchouc (conps d'on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pousser le prepuce, pincer legerement l'extremite du preservatif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sser l'air du reservoir. Placer sur le penis en e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Derouler completement le preservatif aussi loin que possible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brifiant se trouvant a l'exteri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n cas de secretion vaginale insuffisante, utiliser le gel 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me Hansaplast. Le lubrifiant permet d'assurer un confort sexuel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 deux partena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!!!!!! Ne pas utiliser de Vaseline. Son contact avec l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 le preservatif po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Cesser le contact immediatement apres l'ejaculation. Le preservatif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re maintenu sur le penis au moment du retra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 PRODUIT A USAGE UNIQUE, NE PAS REUTILISER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'oubliez pas, Un Preservatif PEUT SAUVER une 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