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SUPREMACY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st heureux de vous presenter la doc de shadowlands  05/92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OPTIONS INITI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vous commencer le jeu,3 options vous sont propos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CREER DES PERSONN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z sur l'icone (1) pour appeler l'ecran d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bas de l'ecran se trouvent 4 portraits que vous pouvez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ner en cliquant des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CHANGER L'APPARENCE DU PERSONN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isage du personnage est agrandi a gauche de l'e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ite de ce portrait est representer 4 ic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e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y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liquant dessus vous pouvez modifier le visage de votre pers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CHANGER LE NOM DU PERSONN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galement donner un nom au personnage selectio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appant so nom sur le clavier et en appuyant sur entree vous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z le nom du person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CHANGER LES ATTRIBUTS DU PERSONN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definie automatiquement les capacites du person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vous pouvez en cliquant sur la carte chance (marquer d'un ?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t de l'ecran) pour retirer au hasard vos capaci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oublier pas que vos personnages augmentent de capacites pend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gardez vos personnages des que vous entrer dans le mon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OWL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DEMARRAGE RAP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'etes pas obliger de creer des personnages.Le programme le 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en selectionnant l'ico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HARGER PARTIE SAUVEGARD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besoin d'expliquer vous avez compris tout seul(e)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L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ONNER DES COMMA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main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ain de gauche par rapport a vous;permet d'utiliser l'ob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leches audessus permettent de faire defile les obj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tenant a la personne selection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main de trans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ain de droite pr rapport a vous;permet de ramasser,de lacher,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ner un ob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jambe de mar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jambe droite par rapport a vous;permet de faire avanc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age seu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jambe l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jambe de gauche par rapport a vous;permet de deplacer tou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t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sert de lire ou de m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TYPES DE COMMA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 vous selectionner une partie du corps et un objet si ce der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gnote alors l'action est fai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la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ner les deux mains puis selectionner l'endroit ou vous voul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ancer,n'oublier pas d'avoir selectionner un obj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seraitcon de gigoter dans le vi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utiliser des obj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bjet doit se trouver dans la main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selectionnet l'endroit ou vous voulez l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dernier doit cligno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e avec les serrures si vousposseez toujours la cle a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voir utiliser c'est quelle n'est pas bo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marchequ'avec les fentes...bande de petits vicieux je v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ja ceux qui pense aux choses pas catholiq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la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marche qu'avec les fontaines pour etre rempl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INVENT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liquant le bouton droit dela souris sur un portrait vou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ez a l'inven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echiquiers permettentde donner lordre d'avance de votre grou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mir:en cliquant sur l'icone oe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ECLAI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torches peuvent etre eteintes ou allumees en cliquant s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 de gauche pendant quelques secon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AR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utilisation generale d'une ar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nez le portrait que vous voulez contr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ner l'arme,puis designer l'endroit d'uitilisation de l'ar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utilisation specifique de l'ar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 que ci dessus mais selectionner l'ennemi a abattre au lie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dr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MAG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trouverez les sorts sous l'apparance de parchem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trouverez egalement des carnets de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jeter des s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z le parchemin dans la main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nez la et visez l'ennemi ou l'am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recharger des s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objets ont une force magique en selectionnant l'objet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ventaire vous pouvez prendre sa force magique en cliquan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placer l'objet par le sort et recliquer sur la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REFERENCES RAPIDES DES COMMA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TON GAUCHE DE LA SOU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z le pour selectionner une icone,un objetou u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TON DROIT DE LA SOU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pour passer de l'envirronement de jeu aux ec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E ESCAPE (ES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 l'ordre de positions des portra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erci d'avoir lu cette doc qui fut longue a tap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seu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a vous interresses d'avoir la doc de chaqu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es le...encouragez no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 plus f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SUPREMACY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le 5 avril 1992  a 2 heures du mat...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by AKUMA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ller hop au dodo a plus les petits gars sur r-tel...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