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ble Socc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game which follows in the tradition of kick of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sensible soccer is the bett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a lot smaller than in kick off 2, but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lot more detail gone into this game with all th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right players,kits an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 european team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= bring on bench for team ki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= bring on bench for team ki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=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= replay last few seconds of  action (press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replay to record as highlights 1me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= slow down replay whilst replay is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= record last few second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= abandon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= replay highlights (this can only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full time score is displayed) (1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RIPP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U R E  -  E N E R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