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NO from T.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STEALTH (SOLU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RRIVEZ A L'AERO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z le rcuprateur,puis utilisez une pice sur le monayeur(ce qu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acheter un journal. Lisez le, il vous indiquera avec quels pay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s diplomatiques ont t tablies.Allez ensuite dans les toilett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z dans les premiers wc  droite. Ensuite,actionnez la malette et pre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sseport amricain ainsi que les billets qui se trouvent  l'intrieur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nez passeport)-n'oubliez pas le stylo . Aprs tout cela , actionn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rice pour accder  la partie secrte de la malette.Choisissez la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nalit qui tait mentionne dans le journal,puis mettez le passeport 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e sous "ouverture".Actionnez le bouton "valider",et vous obtiendrez un 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u passeport.Donnez le au garde qui va vous laisser passer puis allez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 avec la rceptionniste (elle vous donnera un tlgra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RRIVANT A L'ECRAN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 billet sur le garde et dirigez-vous vers la salle de rcup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bagages de votre avion. Prenez la valise au nom de Martinez ,actionn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renez le rasoir et la montre . Dans les toilettes, actionnez le rasoi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ez le sur la prise lectrique . Avant de sortir des toilettes,jett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se dans la poubelle (pour passer la doine tranquille...) . Puis mont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votre passeport au doinier,et sortez de l'aroport . Attendez le ta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montez dedans. Lorsqu'il vous aura depose, allez a la banque et utili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asse de billets sur le prepose,il vous rendra de la monnaie. Faites c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fo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Z A L'ECRAN PRECE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etez la fleur que le message vous reclamait ( il suffit d'utiliser la m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ie sur le fleuriste ) . Utilisez cette fleur sur john ( pour la porte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niere ). Allez ensuite au parc ( passez par le haut lorsque vous e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 de la banque ) et allez sur le banc : le contact qui devait vous re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ndre se fait tuer, mais a le temps de vous remettre une clef et une car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tout partez vite, sinon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Z A LA B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a clef et la carte sur le banquier et descendez les escaliers jus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salle des coffres.Actionnez le derniers en bas a droite (son numero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re le meme que celui de la carte). Prenez la malette et actionnez la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rice . Il faut prendre le boitier et ensuite, deux etranges personnag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B surgissent et vous prennent l'enveloppe ainsi que la malette . Vous a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trouver au fond d'une grotte ficele comme un sauci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GRO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nez le sol.Vous allez decouvrir un morceau de metal,utilisez le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ns pour vous liberer.Mais le plus dur reste a faire !! ( je vous conse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uvegarder regulierement jusqu'a ce que vous ayez quitte les grottes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ctionnant encore le bout de ferraille,vous decouvrirez un pic.Dirigez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 la paroi rocheuse qui se trouve en face de vous et prenez position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eux grosses pierres. Frappez le mur avec le pic:une breche va appara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vous pourrez vous y faufiler. Ensuite,nagez jusque la sortie des grott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'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igez vous vers l'hotel(a gauche de la banque)et achetez un bracelt au 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r qui opere sur la plage.Allez a l'hotel et montez au troisieme etage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re l'assenseur . Ne vous occupez pas de la femme de menage, dirigez-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 la troisieme porte(nouvelle sauvegarde indispensable).Actionnez la 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enetrez dans la chamb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BAT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nez le  bracelet. On va vous jeter a l'eau: lorsque votre personnage 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tre totalement dans le troisieme ecran,actionnez encore le bracele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erez libre de tous vos mouvements. Mais galanterie oblige,il faut d'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 sauver la fille. Attendez qu'elle touche le fond et actionnez fille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ntez a la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LABYRIN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parcourir les 4 labyrinthes,l'essentiel etant d'enfermer les gar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des portions de couloir grace aux murs pivota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burreau du general,actionnez le bras de la statue, puis ouvrez le c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 en utilisant le boitier dessus et en appuyant sur ON.Une fois le code t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, appuyez sur valider encore une fois. Appuyez sur le bouton OFF, le boi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teind, prenez le, ainsi que la lettr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L'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que vous pouvez bouger , descendez d'un ecran . Prenez le tendeur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es, puis allez a droite jusqu'a etre coince par une entree. Pour l'ouvr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r palmier a la jonction des feuilles du deuxieme palmier . Dirigez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 la jonction, actionnez le bouton, entrez dans le tr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nez ecoutille.Dans la cage aux piranhas,utilisez le stylo sur la serr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montre sur le mur de gauche puis sur celui de droite. Avec la sou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igez vous a droite sur le filin, et au bout , actionnez la grille . La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 un nouveau labyrinthe avec des rats.Une fois sorti de cette phase su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x , vous vous retrouverez dans une salle de bains . Actionnez le gard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ez la serviette,utilisez la sur le garde, prenez les rangers et les lac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s sur le garde et prenez les vetements ainsi que le verre.Sort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iece et descendez, puis prenez la porte . Actionnez les tirroirs et pre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bjets que vous trouverez. Sortez de la piece puis utilisez les lacet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.Allez a droite et entrez dans la piece.Actionnez debarras,prenez le ca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uvetage, examinez les vetements puis actionnez les.Prenez l'ordre de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, utilisez verre sur fontaine puis sortez de la piece . Remontez, utili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erre d'eau sur l'officier et pendant qu'il a le dos tourne, prenez le t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 . Retournez dans la salle ou il y a la fontaine, et utilisez le tamp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creur.Utilisez le tampon encre sur l'ordre de mission &amp; sortez de la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z en haut et mettez vous pres du dactyloscope.Actionnez le paquet de ci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tes,puis la premiere cigarettte et utilisez le papier sur le verre.Utili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mpreinte sur le dactyloscope.Passez le couloir et utilisez l'ordre tamp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boite aux lettres. Passez la porte la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COUL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 cable electrique sur la prise, actionnez le rasoir,utilisez l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oubelle, puis passez la 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POST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ez la diversion (vers 130 au compteur) et utilisez la  cigarette a b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ge ( l'explosive ) sur l'ordinateur. Quand Otto a parle, actionnez le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 disc sur le lecteur laser et sortez tres vite par la porte du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accroche a l'helico, utilisez le tendeur sur la bombe. Dans les ai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nez le cannot pneumatique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( snifff... deja ...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) DOCNO 9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