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d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RIDER - ZE 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pee par: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isez le disque A et mettez l'ordinateur en marche.Suivez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des messages-guides. Placez la souris sur le point d'acce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9- Pause ; -F10- Repren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C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&amp;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cez avec la commande DOS.Sur le message-guide A&gt;. Introduis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e du jeu et tapez "STRIDER" puis appuyez sur -ENTER-. Suiv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-guides sur l'ecran. Assistez la souris et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..................................................................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..................................................................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................................................................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................................................................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...............................................................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.........................................................VOLUME B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..........................................................VOLUME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.................................................................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.............................................................REPREN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s la peau de Strider votre tache est de vous infiltrer au se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' Armee Rouge russe et de faire parvenir les secrets ennemis a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eurs. Votre mission (Si vous l'acceptez) debute sur la Place Ro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, apres avoir repousse les attaques des agents du KGB, vous devez 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tre passage jusqu'au cimes enneigees de la Siberie. Alors,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eu hostile vous devez faire face, aux elements dechaines ainsi qu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 ennemis. Si vous passez l'epreuve des glaces, vous recevrez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us diriger en direction des terres-basses situees au sud, ici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rez affaire aux tribus de la jungle armees de lances affilee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ches empoisonnees. Vous retournerez alors a Moscou pour faire fac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Maitre de L'Armee Rouge - le futur du monde occidental repos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 que vous obtiendrez dans cette confrontation decisive....(D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mission, si vous ou l'un de vos agent etiez captures ou tue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vernement nierait avoir eu lieu de vos agissement.......Bonne ch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doc d'autodetruira dans 5 secondes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tapee: 17mn 58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