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NO from T.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'''''''''''''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DRAG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DE CONTRO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S : Branchez votre jouystick dans le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: Utilisez le manche du joystick pour deplacer le dragon et le 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 de feu pour ti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LAVIER : Les touches du curseur servent a  controler les deplacements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. Utilisez SHIFT, ALT ou CTRL pour ti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E CONTROLE SUPPLEMENTAIR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pour mettre la musiqu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pour mettre le s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pour susprendre/reprendre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utofire (pour un jou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pour abandonner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JE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 shoot'em up, alors tirez !! Vous devez vous frayer un chemin a 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 cinq niveaux. Chaqun de ces niveaux s' acheve apres que vous ayez det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lien geant qui termine chaque niveau. Car votre tache consciste a secou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ragon geant . En plus de vos armes, vous disposez d'une queue blinde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gera votre tete, qui est elle tres vulnerable, des balles et des ali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us de l'utiliser au mieux pour surviv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RCE DE F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butez avec un cannon au plasma standard et  de petites boulles de f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ccoitre votre potentiel de tir en recoltant les sign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vous recevez un set de torpille pulsar supplementaire (avec 1 max. d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vous obtenez un la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vous obtenez des boulles de f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vous obtenez des boulles rebomdiss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vous obtenez des pieces d'artill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accroit votre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accroit la puissance de feu de vos armes supple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hyper (invulnerabilite et puissnace de feu max. pendant un temps lim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DOC (RELATIVEMENT COURTE...) A ETE TAPEE PAR DOCNO, LE 22 DECEMBRE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QUE PAS MAL DE MES AMIS SONT EN HOLLANDE A UNE MEGA CODING PARTY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IFF! PLUTOT QUE DE M'ABETIR (SI CA M'EST ENCORE POSSIBLE.!) EN REAGARDA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TV DES CONNERIES GENRE "LES 18 ANS DE VANESSA PARADIS", J'AI DECI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 1/4 D'HEURE SUR MON P' TIT ATARI ST QUE JE VIENS DE RETOUVER DANS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RE APRES DEUX MOIS D'ABSENCE..VIVE LES VACANCES COMME DISENT CERTAIN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, J'ARRETE LA, SINON CE PETIT TEXTE VA ETRE PLUS LONG QUE LA DOC ..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UIS J'AI UNE PETITE ENVIE DE PASSER SUR 3614 RT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APOTER AVEC LES 90 PERSONNES QUI DOIVENT S'Y TROUV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PL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