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NO from T.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NIS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FIRE ENCLANCHE : PREPARATION A LA FRAPPE DE LA 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FIRE RELACHE: FRAPPE DE LA 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E MOMENT,LA DIRECTION DU JOYSTICK DETERMINE LE 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SERVI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AUCHE  | TOUT DROIT |  DROI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|------------|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   |    1     |      2     |    3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EU  |    4     |      5     |    6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   |    4     |      5     |    6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|-----------------------------|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----|----|----|----|----|----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1  | 2  | 3  | 1  | 2  | 3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----|----|----|----|----|----|      |  POUR LE SERVIC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4  | 5  | 6  | 4  | 5  | 6  |      |  LA ZONE VI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|====|====|====|====|====|====|======|  EST DETERMI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 PAR L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 DU JOYSTICK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|-----------------------------|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PARAMETRES DU JOU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incrmenter ou dcrmenter votre aptitude  accomplir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.Au debut du jeu,vous disposez de 50% d'agilit sur chaque coup,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pactole de 30% rpartissables sur l'ensemble des coups.Plus le p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age d'un coup est lev,plus vous aurez de chances de russir ce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 retirer des points sur un coup jug moins important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sur un coup prefrenciel.En cours de partie,les pourcentag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joueur voluent selon les points forts et les lacunes de votr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ourcentages pour le coup droit et le revers representent L'EFFICA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e ces coups.Plus ils sont levs,plus les balles seront longues et c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ses.Les pourcentages pour les autres coups reprsentent le TAUX DE M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SE du coup.Plus ils seront levs,plus des coups difficiles(snash,am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) auront de chances d'abou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SAUVEGARDE DES PARAME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,uniquement en mode "CHAMPIONSHIP" sauvegarder les param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tre jou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fin de chaque match,vos statistiques sont affiches.En mode "CHAM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HIP",la nouvelle fiche de votre joueur apparait,que vous pouvez sau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r evec l'auption "SA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 PARAMETRES DE L'ADVERSA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joueur est dfini par ses pourcentages sur chaque coup,par son endu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("PHYSICAL") ,par ses rflexes ("REFLEXES") , par son niveau en fond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 ("BASE LINE"), et par son niveau au filet("NET").Pour ces deux der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 paramtres,plus ils sont levs,plus le joueur aura tendance  atta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ont de court ou  monter au filet . Vous pouvez donc choisir parmi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saires celui qui vous convient le plus.Chaque adversaire a ses prop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paramtres et pour chacun d'eux diff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REGLER LES PARAMETRES D'UN ADVERSA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dversaire peut etre paramtr selon le niveau que vous souhaitez 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r.Pour crer un adversaire , placez vous en mode "1 PLAYER" .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e fiche apparait , slectionnez "SINGLE EXHIBITION" et choisissez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PPONENT" . Sa fiche apparait alors ,que vous pouvez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rcentage pour chaque coup ,dfinition de son style de jeu... Une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,vous pouvez sauver ses paramtres avec l'option "SA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A DOCNO POUR LA DOC (!!!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h vi ! J'achte des originaux , moua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illeurs,je vous conseille de faire la meme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voulez pas que le ST meur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) DOCNO 9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