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TRIS - Z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 en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s le chargement, selectionnez le niveau de difficulte de depar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souhaitez. Plus il est eleve et plus les recompens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s; mais votre tache sera egalement plus compl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jouer a 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serie de blocs de formes differentes tombent un par un du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cran (aire de jeu). Vous pouvez deplacer ces elements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la gauche et les faire tourner avant qu'il n'atteignent le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ire de jeu. Le but consiste a creer des lignes horizontales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locs qui se trouvent au dessus tombent dans la zone lib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devez former le plus grand nombre de lignes completes possible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laissez des vides, l'aire de jeu se remplira rapidemen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uera votre champ de manoeuvre. Lorsque la pile de blocs attei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met de l'ecran, le jeu prend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"afficher" permet d'afficher la forme du blocs qui tom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sque le present bloc aura atteri; ceci peut vous aider a mett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la meilleure strategie. Le rythme de chute des blocs s'acce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quement au fur et a mesure que votre score s'amel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 &amp;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 nume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 espace/4  Laisser tombe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     Acceler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bien manette de jeu su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tApEe En: 18mn 2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