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ENARIO - THEATRE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Skinhead\I.C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in the year 1914! The aim of the game is to w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war  against  3 Computerplayers or friends.  To  beco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g of Europe" you must kill your three opponents and tur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uropean countries.  When you play the game the first tim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 you it's the best to play on Level 1. The first you s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p of europe, enter your name now and press RETURN. Now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tarting  country.  The  brown countries  belong  to  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=PLAYER 1, GREEN=PLAYER 2, GREY=PLAYER 3, VIOLET=PLAYER 4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 countries are ruled by mostly little local armies,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know how much enemys are on a country move the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and  press the right button (you can also do tha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players countrys and on your own).  To cross the  sea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have battleships,  tanks and aircraft's can only cro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 using a ship,  a ship can carry 5 tanks and 4 aircraf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  is  not harmless,  in the card the sea is  crowded  at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,  there often occur storms which can damage your ship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unk and you will also loose all tanks and aircraft'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loaded  on  this  ship.  When  you  click  with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button  on one of your own countries and you see  your  ar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ht,  then press right button again and hold it,  you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money you earn per month on taxes. In the start ph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t's the best to invest all your money in Resourc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earn  much money with that!  In the second  phase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ve a strength army it's time to get one region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your control (East/West-Germany and Holland  for 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 get crowned for that and earn much money from 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 factories  to get a more powerful  army.  If  an 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s a factory in one of his countries and you take contro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ntry the factory comes in your use too! To move  an  ar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 left  on the little icon which is in your  colour  (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=red)  then click on the country you want to move to.  A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 menu appears:  Press left button to transfer 1 Tan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etc...  right button to transfer 5 troups of each 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h buttons at the same time to transfer all troups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you have transfered too much troups,  simply cli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and transfer them back.  Click left outside the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the  attack!  To move the army in between  your  cou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 the  same way than in attack mode.  If  your  troup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ily  reduced  by  all  the fights it's  time  to  built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,  one costs 200.000 $,  it's good to build facto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than  one  country to save movement  time.  Per  move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built the follow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     Costs:              Per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               5.000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s           5.000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s         10.000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ships can only be built in countries with a sea borde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your  army a little bit safe you can built a  base 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,  this is also very useful when an enemy tries to 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This  will cost 350.000$.  The function Revolt is no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 so simply forget it.  The Analysis option is to mak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 analysis in your countries,  when you already  inv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 in  resources in one country the people think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 there country and they try to revolt,  so either  mak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 or invest in other countries  resources.   An 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st 250.000$.  It's up to you to try the colony op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, don't know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RET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h, in this game you (and your opponents) also have som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s,  you can't control them but they make some usefu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  they sometimes destroy some fuel reservoirs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country,  so the enemy can't move there  planes.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nage to send a commando to a enemy factory, 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and  take you to an action-sequence.  You  see  five 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s, whick guard the factory, shoot their heads to kill '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manage  to kill all,  your  commando  will  destroy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 which are present in that country, if not your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dead.  If  you  destroyed a whole enemy the  leader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 tries to flee to a U.S.  Ambassy to get  political  asy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 if you manage to get there too,  your secret agent 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 in a subgame (like Hostages),  shoot the leader  before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's  political asyl!  (Try out for yourself how to do  this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 got  there.)  If you manage to kill  this  guy  you'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ed with 600.000$! Some last keys to use in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UNDO        Load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HELP        Save a game (NOT in 1 player 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 this Doc was written in a hurry,  so it dosen't feaut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ilities of this Game,  simply play around a little b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 to win!  I'm to lazy to enter the Ambassy maps,  if you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good luck! Bye, SKINHEAD\I.C.S  5-11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french minitel 3614 ZEBIG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