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EAM SUZUKI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F2</w:t>
        <w:tab/>
        <w:tab/>
        <w:t>Select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Rid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Bike dashboar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:</w:t>
        <w:tab/>
        <w:tab/>
        <w:t>1 - Front view from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Back view from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Camer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Camera view on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Camera view o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ews ( 4 &amp; 5 ) with the keypad ( 2,4,6,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</w:t>
        <w:tab/>
        <w:tab/>
        <w:t>Change l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a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Look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normal/alterna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/Ctrl</w:t>
        <w:tab/>
        <w:t>Change g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