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NO from T.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'''''''''''''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JE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turrican, vous dirigez votre heros a travers cinq mondes, dont tro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chacun passer trois niveaux. Les autres ont deux niveaux. Si vous ete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e dans le maniement des armes, vous pourrez vaincre les differents adver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 qui essaient a tout moment de vous tuer . Ramassez les armes, les extras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clier par exemple ) et les vies supplementaires  que vous trouvez su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, afin d'augmenter vos chanc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VERS LE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oueur sotte . S'il a momentanement la forme d' une toupie , cette comm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revenir a la forme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VERS LE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oueur se baisse, pour eviter des adversaires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VERS LE BAS +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permet de deposer une mine sur le sol et de la faire exploser. Il est 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ossible d'eliminer differents adversaires qui se deplacent a te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VERS LE BAS + 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transformer le joueur en toupie , de le rendre invulnerable et d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passer dans des couloirs tres etroits . Sous cette forme , il suffit 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ment de toucher un ennemi pour le tuer . La toupie roule automatiqueme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eut etre dirigee avec le joystick , que vers la droite ou vers la gauch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haque vie, le joueur ne peut se transformer que trois fois en tou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DE TIR MAI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permet au joueur de declancher et de diriger un eclair ( mou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vers la droite ou vers la gauche ) . Au debut du jeu, l'eclair attei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correspondant a la moitie de l' ecran . Il peut etre ralonge en 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 des ex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DE 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ppuyez une fois sur le bouton du joytick, votre personnage tire et 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ise l'arme dont vous avez deja trouve le symbole . Dans le premier niveau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alors un equipement de base),le joueur a 9 tirs horizontaux.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ieme niveau, 3 salves sont declanchees en mem temps. Dans le troisieme n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u, les tirs sont les memes que ceux du niveau precedent,avec un autre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aser est un tir horizontal,qui peut etre rallonge si vous ramassez les 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s correspondants . Sa longueur varie entre le huitieme et la  moiti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ur de l'e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 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touche permet au joueur de declencher deux lignes d'energie qui appar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sur l' ecran et qui detruisent tous les adversaires qu' elles peuvent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dre.Mais si la ligne rencontre un obstacle sur son chemin,celui-ci l'ar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oueur lance une grenade . Si celle-ci touche  un obstacle ou un monst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niveau , tous les adversaires qui apparaissent a l'ecran sont detr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effet  sur les autres adversaires est celui d' un tir avec une haute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ene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. Appuyez sur fire pour reprendre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TIRS ROUGES: declanche le tir disperce ou l'elargie s'il est deja e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 VERT: declanche le laser ou l'elargit s'il est deja e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LAIR BLEU:rallonge l'ecl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OILE BLEU CLAIR: declanche le bouclier &amp; rend le joueur invulnerable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secondes. Il est alors possible de detruire un adversaire en l'effl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t si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" JAUNE: l'energie est chargee au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" BLANC: le joueur recoit une gren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" BLANC:le joueur recoit une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" BLANC: le joueur recoit une ligne d'energ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UP" GRIS:le joueur recoit une vie supplemen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ANTS: si le joueur en a ramasse 300, il recoit un CONTINUE supplement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a dire la possibilite de rejouer apres avoir perdu toutes les v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ONS SUR L'ECR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'ecran, vous pouvez lire de droite a gauche les indica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toupies-nombre de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s eco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di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gren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lignes d'ener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ints ob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ergie du joueur ( au dessus des point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) DOCNO 9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