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C R Y P T O S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ut, voici un nouvel utilitaire qui, je l'espre, vous ravir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de quoi sagit-il ? CRYPTOS est un codeur/dcodeur de fichier. C'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re qu'outre sa fonction de coder les mots d'un texte,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un important gain de place lorsqu'un mot est rpt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ou que vous utilisez une meme liste pour plusieur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marche ? Trs simple, vous constituez une liste de mot (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aratres pour un codage efficace) qui appartiennent  un ou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textes (ASCII). Vous lancez le codage, le fichier est c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'un mot appartient  la liste. Fichier cod ou non et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t-clefs sont sauv sparment. Mais le fichier connait la list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 appar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indices pour utiliser CRYPTOS correc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ichiers  coder doivent etre au format ASCII (extention quelcon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bilit de conserver l'ancien fichier d'un texte ou d'une liste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sauvegarde avec l'option FICHIER BAK. L'extention de l'anc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era transforme en 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options CONSULTER recherchent un mot dans tout le fichier ou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eulement en dbut de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option MATRICE du menu FICHIER recherche une matrice et la rem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e autre selon certaines conditions, donnes pa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options MODIFIER et EFFACER du menu FICHIER sont les memes que c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 LISTE (voir plus bas) mais concernent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option MODIFIER du menu LISTE : flches Haut et Bas pour se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, RETURN pour slectionner une fiche, ESCAPE pour sort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,3 pour choisir les pas de dplacement (respectivement 1,10,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FFACER : comme MODIFIER avec en plus DELETE = efface toute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R : comme MODIFIER premier RETURN pour le mot  copier, un deux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diquer la position de la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PLACER : comme COPIER mais on dplace le mot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PLIR AUTO : rempli automatiquement la liste avec les mots trouv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. Les accents sont pris en compte mais pas l'apostro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est conseill d'utiliser plusieurs fichiers pour une liste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gner de la place mmoire sur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S diffrencie les majuscules, les minuscules, et les premiers mo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(ex: Cryptos) automatiquement lors du codage/dcodage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entrer les mots de la liste sans vous soucier des majuscule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 n'effacez pas un mot d'une liste ou n'effectuez pas de tri apr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age de fichier. En effet au dcodage vous risqueriez d'avo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s en dcouvrant un texte absolument incomprhensible. Dcod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(s'il ne l'est pas) avant d'effacer ou de trier les m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S marche en moyenne et haute 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haine version avec la disparition des espaces au codage, codag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,..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bon courage et bon travai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ynTax  1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