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AMSAVER 1.2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By Pampuk!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programme permet de sauv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u entier d'un ramdisk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hier executable en indiquan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ire le nom d'un program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er sur l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AMSAVER 1.2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By Pampuk!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COMMENT ON S'EN SERT 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harger un Ramdis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Lui donner un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RG' ou '.T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 Le mettre dans le dossie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on le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 Double clicker sur lui comm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vulgair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amdisk se charge alors en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emoire, puis le fichi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 execute a partir du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on veut eviter le dem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que du programme en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r sur la touche 'ESC' d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hargement, le contenu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isk est alors visibl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ant sur le disqu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COMMENT ON S'EN SERT 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sauver un Ramdis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Creer un ramdisk en doubleclick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 un des fichiers 'RAM_???K.P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oir au minimum 10k de plu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taille du programme a sa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 Copier tous les fichier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siers voulus dans le disqu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e, la seule limite etant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 boot ne devra pas 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s un dos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 Double-clicker sur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AMSAVER.PRG', celui-ci veri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il existe bien un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avec lui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 Indiquer le nom du program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er sur le ramdisk ou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NULER' pour ne pas 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ichier auto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 Indiquer le nom du fichi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er et la disquett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quelle il sera sa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: Ne pas selec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ramdisk comme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et pre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sament de place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quette : RAMSAVER ne t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 la place 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/ Attendre... ... C'est f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/ Si on le desire on peut,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l'ai fait passer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at dans un compac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re-sauver un Ramdis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Charger le ramdisk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r sur 'ESC' dur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es le chargem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 revient au bureau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amdisk est disponibl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tes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 Une fois les modifications fa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er 'RAMSAVER'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sauver l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toutes inform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15 cod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 boite a lettres : PAMP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 amuse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e : Pamp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