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  ***** ******    ******  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          *        *         **   *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 **     *       ***    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                     *   *      **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 *****   *      *****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Zip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Vincent Pomey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e fichier contient *VOLONTAIREMENT* la documentation de STZi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 - Prologu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Zip est un programme permettant de compresser et de d�compres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, c'est � dire de reduire leur taille. Vous pouvez ains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ner de la place sur vos disquettes et r�duire les tem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orsque vous �changez des fichiers par modem ou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rmet �galement de stocker plusieurs fichiers dans un seul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'extension est g�n�ralement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utilise des fichiers compatibles avec PKZip 1.1 sur IBM PC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resse �galement les fichiers cr�es par PKZip 0.9 (Redu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t �tes encourag�s � copier ce programme et � le met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chargement. Toute utilisation commerciale est interdit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. La modification du programme et de la documentation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ee, sauf pour realiser une tra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d�cline toute responsabilit� quant aux �ventuels dommages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er de l'utilisation de ce programme. Aucune garantie n'est fourn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 meme est �crit en Modula-2 et en assembleur. Pour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format des fichiers, lisez APPNOTE.TXT distribu� avec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oooOooo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plusieurs manieres d'utiliser ST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 double cliquant sur STZIP.PRG, vous utiliserez l'interface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 l'installant comme application dans le bureau : cliqu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ZIP.PRG, choisissez dans les menus du bureau 'Installer une applica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z ZIP et confirmez. Vous pouvez ensuite sauver le bureau. Mainte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utiliser STZip il vous suffit de double cliquer sur un fichie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vous vous retrouverez dans STZip interface GEM pour traiter c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 renommant STZIP.PRG en STZIP.TTP et en utilisant une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. B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partir d'un Shell texte ou d'un programme externe,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i une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interface GEM est plus facile. Certaines possi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pr�sentes uniquement en GEM (les commentaires par exemple) alor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uniquement en ligne de commande (exclure certains fichie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 - Utilisation avec une ligne de comman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STZip avec une ligne de commande est semblable �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rc ou LHarc sur Atari, et PKZip s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Un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La syntaxe est de la forme :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tZip commande {options} [d:\path\] zipfile {fichier}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l doit y avoir une seule commande :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a   ajoute des fichiers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-d   efface des fichiers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�-f   'freshen' met � jour les fichiers contenus dans le zip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�-u   'update' ajoute les nouveaux fichiers et met � jour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     ceux qui sont d�j� dans le zip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x   extrait des fichiers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v   liste des fichiers avec info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l   liste des fichiers juste avec les noms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?   une petite aide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ous pouvez rajouter quelques options :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o   �crase un fichier sans demander de confirmation lorsqu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que le fichier existe d�j�.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r  `compression recursive : tous les fichiers contenus dan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les sous catalogues que vous avez demand� de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compresser seront �galement compress�s.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`decompression recursive : les fichiers compress�s da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     dans sous catalogues seront d�compress�s dans l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repertoires correspondants, ces repertoires sero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utomatiquement cr�es s'ils n'existent pa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p   store pathname : le path des fichiers que vous ave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donnez dans la ligne de commande est stock� dans le 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utomatique lors d'une compression recursiv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�-m   'move file' : les fichiers sont effac�s apr�s avoir �t�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     compress�s.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�-t   la date du fichier .zip sera celle du fichier compress�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     ayant la date la plus r�cente.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-z   modifier le commentaire pour l'ensemble du fichier 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     (le commentaire est affiche a chaque traitemen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h   demande d'appuyer sur une touche avant de partir du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programme.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-e   specifie la methode de compression : 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>-es    store, aucune compression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>-eh    shrink, compression rapide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>-ei    implode, meilleure compression (defaut)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La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pouvez specifier le sous catalogue par defaut pour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ations apres les commandes et les options : par exemple d:\textes\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le \ � la 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ite il faut mettre le nom du fichier zip qui va conteni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ontient deja des fichiers compresses. L'extension .ZIP est pris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t. Vous pouvez egalement donner des noms de catalogues,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a l'int�rieur seront alors com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�s tout ��, vous mettez une liste de fichiers � traiter (ie : eff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r ou decompres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pouvez utiliser les caracteres ? et * dans les noms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remplace un seul caract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mplace un nombre quelconque de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tre aucun nom de fichier equivaut a mettre *.* (tous les fichi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Lis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un nom commence par un @, cela veut dire qu'en fait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e liste de fichiers � traiter. Si vous avez un fichier lis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chier1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rs stzip -a burp @liste.txt             est equival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zip -a burp *.mod zip*.txt fichier1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zip -a burp @   lira les noms de fichiers depuis l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xclus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un nom commence par un ~, cela veut dire qu'il ne faut P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r. Cela n'a un inter�t uniquement quand on utilise des jokers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pour compresser tous les fichiers sauf les fichiers .BAK,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un truc dans le genre : stzip -a burp *.* ~*.bak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Bar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peut y avoir une liste externe dans une liste externe, mais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ms ~. Les noms ~ de la ligne de commande s'appliquent pour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, y compris ceux des listes exte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matchs se font � la ms dos et non � la unix : *.*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s les fichiers et pas seulement ceux avec un point dans leur 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ths avec des .. ne sont pas (toujours) suppor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-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faites stzip -ap burp fichier\alt.txt , le nom du fichier sto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zip sera fichier\alt.txt, alors que sans le switch p, il 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alt.txt. Le switch p est automatiquement actionn� lors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Compressio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avez mis l'option -r lors d'une compression, une grand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se produire : les fichiers que vous donnez seront recherches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tous les sous catalogues en dessous de 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e tentative d'explication � base d'exemples, la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�tant compr�hensible qu'apr�s quelques heures de m�ditation achev�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aspi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ur mieux comprendre la seconde tentative, il faut savoir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s n'existe pas en fait dans un fichier zip. C'est le path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(stock� dans le .zip) du fichier qui contient des noms de sous r�perto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est un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 repr�sente un nombre quelconque de r�pertoires, ou m�me auc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ip -ar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s les fichiers dans le catalogue courant sont compress�s, y comp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sous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zip -ar bur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ichiers rep\...\*.* sont compre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 stock�   \_________/ dans le fichier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lair : tous les fichiers contenus dans rep sont compress�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 tous les sous catalogues se trouvant dans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ip -ar burp rep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ichiers rep\...\*.txt sont compre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 stock�   \___________/ dans le fichier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lair : tous les fichiers d'extension txt pr�sents dans rep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r�pertoire de rep sont compres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ip -ar burp rep\fichi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ichiers rep\...\fichier.txt sont compre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 stock�   \_________________/ dans le fichier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lair : tous les fichiers 'fichier.txt' pr�sent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rep et dans les sous r�pertoire de rep seront compre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out � fait possible qu'un seul fichier soit trouv�.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c'est strictement identique � stzip -ap burp rep\fichi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ip -ar burp c:\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ichiers c:\rep\...\*.* sont compre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 stock�          \_____/ dans le fichier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� dire que c:\rep\ n'apparaitra PAS dans le nom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�s, car c'est un path COMPLET, � la diff�rence de rep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tilisant �galement le changement du r�pertoire courant (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stzip -ar burp c:\rep1\ rep2\*.txt) il est possible de faire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 de manipulation compliqu�es avec les noms des fichiers compre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t exemple, les fichiers d'extension txt dans c:\rep1\rep2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�s mais leur nom dans le fichier zip sera rep2\xxxx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n'est JAMAIS effectu� de test sur le nom des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ip -ar burp *.txt cherchera dans tous les r�pertoires, e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dans ceux d'extension t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s shells type unix d�veloppent eux m�me les nom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avec des jokers. STZip ne reagit pas de la m�me mani�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zip -ar burp rep\a.txt rep\b.txt'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zip -ar burp rep\*.txt' alors que pour le shell c'est iden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onc dans ce cas n�cessaire de rajouter des apostrophes � rep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le shell ne d�veloppe pas les noms des fichiers. Idem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~ qui peut poser d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�compressio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squ'un fichier zip contient des r�pertoires, il y a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ignorer et d�compresser ce que l'on veut dans le r�pertoire cou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est le d�faut, et ca permet de d�compresser rapidement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cis sans cr�er de nombreux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 d�compresser dans ces r�pertoires en les cr�ant si c'est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ela, il faut utiliser l'option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oujours utilisez des wildcards pour les noms des fich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rajouter des paths. Si dans les parametres vous precisez un nom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ath, par exemple infra\*.msg, alors tous les fichiers *.msg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ET dans les sous catalogues d'infra seront ex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ommentaire global pour le fichier zip (modifi� � l'aid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z) est affich� � chaque traitement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I - Utilisation de l'interface G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est dans le gen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bouton 'Ai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voir des infos sur l'ensemble du fichier zip, il faut faire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 sur le nom du fichie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bouton 'Sous dir. recursif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 d'une compression, s'il est s�lectionn�, tous l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s seront �galement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 d'une d�compression, s'il est s�lectionn�, les fichier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its dans leur r�pertoire correspondant, et non dans le r�pertoi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II - Epilogu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ller plus vite, STZip utilise beaucoup de m�moire. Voici u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ve de ses beso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ation avec une ligne de commande :   9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ation avec l'interface Gem       :  1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quels on rajoute pour compresser (shrink)   :   8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resser (implode)  : beauco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�compresser (unshrink) :   7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�compresser (expand)   :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compresser (explode)  : maxi 80k (plus en f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�moire suppl�mentaire est utilis�e jusqu'� 128k com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ode de retour e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: Pas assez d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 Fichier non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 Option/Commande 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 Deux Commandes sp�cif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 Pas de fichier zip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 Pas de commandes sp�c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 Erreur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 Le fichier zip est endomag� (ou ce n'en n'est pas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 Erreur d'e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 Warning pendant d�compression, pas assez de m�m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 endommag� ou bug de comp/decomp, erreur crc, erreur e/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: Fonction non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fichiers a l'int�rieur d'un zip n'est limite qu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disponible lors du traitement. Neamoins, les boites en gem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contenir que 200 fichiers chacunes (ce qui n'empeche pa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zip de plus de 200 fichiers d'etre traite correctement en g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ryptage/d�cryptage n'est pas et ne sera pas suppo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 H. Okumura pour son aide pour la compression '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nary' et a Philippe Regnauld pour le logo ST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ne utilis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cent Pomey, 28 avril 90, 13 avril 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