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IEN THING DEMO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ame requires 1MB. of memory and is joystick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OBJECTIV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- If you go to the exit point before completing your miss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:- 1) taken back to the beginning of the level. 2) Any dead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revived' and 3) all opened doors and lockers are left ope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difficult to complete the level, which serves you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 chicken in the first place! The only good thing i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eggs are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 'Simply' repair the door control panels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 You have a gun, several access cards and a certain amoun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cards are needed to open doors. If you run out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pen any. In most rooms you will see lockers. The blue o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cess cards, more ammo or an extra life (very useful!)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mpty. They are opened by approaching them. The orange 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lame throwers which last for some time before running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refuelable. Aliens can be killed with either the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your normal gun. In many rooms there are alien eggs. Thes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with either weapon. You will notice that some are empt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closed. The closed eggs may hatch at any time, so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ien. If you open a locker containing ammo,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charge your gun if you have used up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warded points for destroying aliens and eggs and a bon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your mission. You will also encounter pools of green sl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The slime is highly acidic. The only thing which will dispe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ame th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rooms, you will see two control panels with colou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in the top. You can re-activate each one by inserting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circuit board. You will find the boards lying on the floor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em up, simply walk up to them and press space. Pressing sp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will drop them. To install them into the panels, car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panel, face it, then press space. The pane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your mission, proceed to the exit poi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 large re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bandon current attempt on level. This will los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fe, but gain you 5 access cards. You will be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level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 Quit gam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Pick up/drop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