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Development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TION -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Pause or le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            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/backspace   Drop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      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       Run; makes all movement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Side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Side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    Sidestep on. When hel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ate turns into sid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Push buttons/op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Side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Side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Adrenaline-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           Adrenaline-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        Wal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     Walk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      Wal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    Walk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eric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Travel to level #1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---"---  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---"---   level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,5,6,8         Scro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Place map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Centre map on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PUR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tion is a 1st person perspective game in whic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freely in an extremely fast real-time gouraud-sh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world. The screen refresh rate for the 3D world al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mazing 25 fps (frames per second) in a resol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*160 pixels using 3 bitplanes! The 3D sys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-of-the-art development solution written by Mik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inger and Oskar Burman, and will make SubStati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chnically most advanced games ever to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E/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tion runs on any Atari STE 1Mb+ or Falcon with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VGA monitor. Your character is contro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You can run, walk, sidestep, pick up item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great number of weapons, open doors, access ele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fferent sublevels, and even sidestep, rotat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 your gun at the same time, giving you tot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GREA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rther increase the horrifying atmosphere in Sub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d Jansson (responsible for the amazing sound rout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ion) developed a special sound effects syst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Audio (Distance &amp; Direction) which enables you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monsters are lurking. The combined effect of fog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nd the pit-pat of tiny monster feet from 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nightm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MULTI-PLAY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tilizing the link capabilities of SubStation, you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other humans in special combat-levels using the Atar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MIDI ports. Up to four players can take part in a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forming two teams, or every man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PUR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tion features a true 3D world, more than 20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a vast number of fearsome enemies, real-time Gou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 walls, advanced DD-Audio sound, 6 differen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multiplayer mode, secret rooms &amp; booby traps,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ourced sprites, 25 kHz sound quality, more than 30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al and error" monster A.I, more than 32 action-packed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evel bosses, 100% ho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kers of Ob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now at a computer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