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: ARCHIVE/ZIP;WOTISIT?;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 SYSTEM-BOOTUP INFORMATION v1.0?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I_1�0_a.ZIP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_1�0_a.ZIP file, is the archive  file  version of  this util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because I would hope this utility would be upload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ulletin boards, and if you uploaded the archive file, it woul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file to understand how, and what this program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ove/Tronic of EFFE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