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SA_1�01a/WHATISIT?\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YSTEM-BOOTUP INFORMATION v1.0?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seen a product by L.S.D. on the AMIGA, then you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program that detects whether there are any viruses in memor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 form of a short and quick program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the same thing,but this version does not KILL the vir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easy  enough, but  you will  have to wait  until  v1.10 for this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ding - John A.D. Cove (Tronic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- Electron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disks, and you have a spare 3.6K free on your disk, then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to your AUTO folder, making this program the  first to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this program will spread in the way of the L.S.D. program by SH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ea that you include this text file in the root directory 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ck it if you want! I am not going to be penigerty,like other bloo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id coders who want their stuff to same in its original forma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if you do!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virus that I have not listed in the program, then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, as file, or whatever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public domain library, then please stock this product, thank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then please upload this program.....Thankyou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for ANY reason, then writ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A.D.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.k.a. Tronic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BEE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URCH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3 6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hearing from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riendly people I know on the ST, whom I want to say HELL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gel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lues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EFF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ARSEN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KUBA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 of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of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d of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 of N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-Cl of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ubi of The Golden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s Deporter of Se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rvana of Admi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k of Hem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 ATOMIC Laser of T.S.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ic Fingers of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.G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ubl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