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GaMeS DiSk 5 By TrOnIc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\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09-1995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here!!  There  is  NO roo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on  this  disk.....believe  m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done  ALL  that  I  can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 much of an intro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bytes now  can you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this will JUST about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........on this dis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RE.PRG - MEMORY RECALL by SI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NKDMO.PRG - PLONKER GAM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HAZZA of EfFeCt for su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NK  demo  and to SINBAD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ying MEMORY RECALL......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SINBAD........register NOW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BEE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RCH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3 6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o.........sorry NO intro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ronic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