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I D I G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...............VID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................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................STOS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...............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.........November 4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S..........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.........Min' 1 meg STFM and a Max' TOS 1.62 (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warned!,  this game is not earth shattering,  but it is that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different,  I  fully admit to having the idea for  this  gam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VidGrid on the JaguarCD,  As this version is aimed towards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to STE range of computers then I have had to take into 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bvious  limitations that my humble STFM one megabyte  has,  if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 anyone  does want to take me up on the closeness of the  na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 the game idea then please feel free to contact me at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simple,  you are confronted by some video footage,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into sections and arranged in a purely random order, 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ort it out, whilst the video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four pieces of Video,  Red Dwarf,  Monty Python,  Slag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ddy Starr,  These where all supplied by Deano of Silly software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could possibly have been enhanced had I a video  cartridge 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on videos with there simple pictures could have been easily col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 better results etc etc,  longer videos etc,  but alas I simpl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tools, However there is a program that I just happen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 that will convert your video files for use in this game,  a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is contact me and I will arrange to send it to you, FR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four levels to the game, these are accesed in sequ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asy level containing four squares to the animation,  level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ten  squares,  level three fifteen and level four a  mind  bogg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y squar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:  HELP  will  present you with a not too  pleasent 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ing the key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O quits,  but if you have enough points to get o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 table  then it will prompt you for your name ( 5  letters  )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 on the table, then attempt to save the table to disk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rted without warning if the disk is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will present you with the high score table for your peru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to F10 changes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Mouse Button selects a squ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GHT Mouse Button drops  a square,  you can only  drop 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eice of animation and not back onto the blank square  you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picking a peice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s about that!, nothing much to the instructions,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nothing much to the game, "its just for fu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Paxton st, Acc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ashire England BB5 1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01254 39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stosser at airtim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=channel#atari &lt;stosser&gt; AtariB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Greenw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tosser  Diskzine founder and programmer issues 1-25 to Nov 19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uthor and Keeper of the  STOS FAQ  from  September 1995 onward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uthor STOS Masterclass tutorial series for ST Format Issu'71,7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ponser/Keeper  STOS  Forever on   Ad-Lib  BBS   (0191) 370 2659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lier to STOS page  at  http://www.mcc.ac.uk/~dlms/atari.htm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mercial,Shareware and Freeware STOS programmer,(Current/Liv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fficial programmer for Stosser software &lt;stosser@airtime.co.uk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++++++++++++++++++++++++++++++++++++++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