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GLES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01: FUZ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EMPIRE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ST CONNEX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DELPHINE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D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02: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STOS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05: GREAT COURT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06: Z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STUNT CAR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07: PINBAL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ATO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A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DAME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08: F15 STRIKES EAG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BAL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DEF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09: SPEED 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10: RBI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TV SPOR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11: V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SN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12: MEGALOMANIA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BOSTON BOMB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PLAYER EAGLES + 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14: AIR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SWEETY &amp;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15: SENSIBL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F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EAGLES BOOTSEC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16: FOOT CHAMP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CAPTAIN 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DUCK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17: KL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TES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PLAXA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18: SUPER SEY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MOTO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 RIPPER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19: THE DOTS DANCE /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MY SOCKS ARE WEAPONS /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FROOGIES INTRO /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20: SYNERGY INTRO FOR DBA MAGGI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>MINI DENTRO / ZOMBI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GET INTO THE GROOVE / EXCELLENCE I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SMELLS LIKE SCREEN SPIRIT / THE DEVIA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PH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21: DYNAMITE SOUND DEMO BY UNIT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MATHEMATICA BY AUR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CK OF SPIRITS BY EXTREA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22: OXYGENE DIGIT BY C.F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OLD SCREEN 1989 BY ST CONNEX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SPOTLIGHT DEMO 1989 BY ST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OLD SCREEN 1989 BY ST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>OLD SCREEN 1989 BY ST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23: SWAPING TILES BY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BEACHTRO BY HEMO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 TIMER B BY ST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 ST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 PLAYER AND EAG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24: A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CYBER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GSAW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25: BI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THE RIVER'S STYX BY A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26: PACIFIC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AMERICAN BI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27: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CASTLE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28: ACCS MEMB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ACCS MEGAZOOMER S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MIO NOME E NESSUNO BY T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29: BONBONNE DEMO BY THE RE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NO BOMB DEMO SECOND INTRO BY A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S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30: PALADI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PALADIN 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DIN II WORL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DIN II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31: MINDBOMB DEM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KRYPTICA BY HEMO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BOMB DEMO REAL INTRO BY A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IE JEAN'S SOUND LOVE BY T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ICANTS PLAYER AND MOD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CD # 32: FIRST STEP BY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FOF SCREEN BY T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X VIEWER 1,4A +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Y OVER FANTASY DEMO (2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1 MO MINIMUM , STF AND S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S OF EAGL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ARD : GRAPHIST-PUBLIC RELATIONS-C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BRAIN WASHER: GRAPHIST-MUSEXX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      CALS'N: GRAPHIST-MUSEXX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JPS: CODE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NITRO: GRAPHIS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CONTACT EAGLES :  </w:t>
        <w:tab/>
        <w:tab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 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615 RTEL / 3614 RTEL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ub EAGLES Pass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S :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 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LS'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15 STMAG BAL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15 TEASER BAL 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15 JOYSTICK/JOYPAD BAL ARD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++++++++++++++++++++++++++++++++++++++++++++++++                   </w:t>
        <w:tab/>
        <w:tab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