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 but I need one mega to r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us 50 FF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ur last game c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GO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you will enjoy this dent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ION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rch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