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23.04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t few no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is disk you should find a demo version of Chronicle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game for STE, UTOPOS. The actual release date is 26.04.199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needs 1Mb Atari STE to work. If you like playing Utopos an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full version of it,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eator/Chron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ni Pent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hdekuja 2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6300 Orimatt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y problems with Utopos, feel free to contact us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any bugs from this demo version, please contact us and tell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e will start sending full version of Utopos to registere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14.06.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 mega STE, TT or Falcon, please state it clea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 Also tell us how much memory you have in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Utopos.prg in this disk is 223 Kbytes long (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ck-Ice). This demo version is Public Domain so you can copy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friends! Please keep this file with the Utop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be playing Utopos now so I stop writing this doc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opos contains instructions (press HELP) so you should be able to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eator/Chron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d to do some uncorrect coding to fit the program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 of ram, so the only way to exit Utopos is to pres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however, an emergency exit (by pressing the *-butt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.) which works if you've got more than one meg of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not recommended to use it at al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