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ew era in ST graphics is born, the new er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TRUM 512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Gizmo of Electron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The Phantom of Electron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mages is a part of The Inn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 and can be freely distributed; as long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program are suplied together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packer is public domain and is a very nice packer indeed - ice pac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Axe of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(C) Antic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SHOW.PRG - The actual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SHOW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V1_3.DOC - The updat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EST.PRG - The program which tells you if you're in syn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how the Spectrum 512 extended format was born: some time ago Giz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naughty picture that was over 3 screens high (it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EY.PRG) and it featured a new concept in screen pictures; you scrol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e picture to see the rest.  A while after that The Phanto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trum 512 display routines, which gizmo used in his GFA Basic V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display pictures and do some incredible effects pla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lette.  Then he had an idea: "What about the same kind o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STACEY, but in 512 colours?".  And thus was born BABY.PRG,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igh Spectrum 512 picture!  He then went on with this fab idea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that allows you to display Spectrum 512 pictur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I.e. these could be from 1 to an infinite amount high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).  The Phantom saw this program working (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X shower) and said "Hmm...  How about if I remove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?  It'll make it look much nicer!"  And thus, what even The Phan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was impossible, was achieved.  After long hours in his trusty Dev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ssembler, the Phantom achieved it: Spectrum 512 pictures at an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320x276!!  And thus, the EXTENDED SPX SHOWER was born.  Gizm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allows you to have full 512 colour pictures, any size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 frames per second (real smooth) and at a resolution of 320x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 SHOW will *NOT* work on a mono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antom here, giving some of you programmers some specs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amount of processing involved in displaying the picture (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ormal to keep the 320x276 resolution), you don't have much CPU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You have about 7% left of the total processor time, which is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chip music driver (a decent one!) and some other stuff going 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e the entire screen is taken up with a picture, there's not mu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cept scroll it!  Also, with some modification, I realise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60 or so cycles per scanline.  I thought that you can play a dece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digital soundrack at that point at 16Khz, but the amount of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ree is extremely limited, and looking at that, the only one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ast enough to do that anyway is Mr Music (our own 4 channel pla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ould have put in pixel-by-pixel scrolling, but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ed out 7 pixels off the vertical resolution, and for the picture's s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at idea in the wast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Using the sho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, it is best to switch your ST off for about te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ill sync the shifter chip properly - I.e.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dots in the picture (this is no big deal but it happen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r chip on your ST is not syncronised properly).  So, for b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w included a sync program that I found in one of my PD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This program does NOT syncronise the chip, just tells you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onised properly:  If you see white bands going down the screen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If not, switch off the ST again and do the above procedure. 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program in the AUTO folder.  Please note that the S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cronised even after reset, but NOT if you switch your machine off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witched off, then it might or might not de-sync - do the above to re-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go to the unknown programmer of the syn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is shower program is done in 100% machine code and uses no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you can install it in the AUTO folder to give you about 80K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(that's about 2 extra screens).  Also, you can remove TURBO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uses its own screen driver, and TURBO ST isn't as fast a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gram (and you get more memory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has loaded, you are presented with a medium-rez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how much memory you have free, how many screens you hav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some oth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hanto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kicked GEM in the teeth (to make the program work in a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) I trashed the normal file selector and put in one of min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oots up or comes back from displaying a picture,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To choose a file you use the cursor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ox around, and pressing INSERT or RETURN to select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wap disks you can change the disk (not while it is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!) and then press 'R' to reread the directory. 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ted by a star before them, as in *FOLDER.FOL.  To go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lect it.  To go one folder out you select the *.. folder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e *. folder is but it seems to signal a disk reread...  Stran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y point in the file selector you can press 'Q' to quit the sh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X picture has been loaded, you will get it displayed onscree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down arrow keys (or the plus and minus keys on the keypa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up and down the picture, so you can see the rest of it. 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gling, press the spacebar to return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hanto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get logical drive swapping, but to no avail. 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reason the OS won't swap logical drives.  Sorry but you are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drive, which is no big deal since people keep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picture drive!  At some point when I get that working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t, but in the meantime I took it out to keep the program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some strange reason it switches to my drive A: and back,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!  You see my problem.  If anyone knows about this please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work properly with MINT (the multitasking OS)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part will, but due to technical reasons the display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hole of the machine and chew up all the processing. 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his, but I reckon that outside the display routine,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knowledge, this program works on every make of ST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T or an accelerated ST, since these knacker the display rout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ST in which the program doesn't work, contact me (The Phantom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I will try my bes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limitation, but I might as well mention it!  I have pu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xtensive error handling in the program - perhaps too much ac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ecover if you take a disk out mid-load, put another in etc et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ash it if you're real mean, but be assured that it won't crash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even if disk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Bits 'n' b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is interested in displaying their own SPX pictures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at the address below, and he will provide you with either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driver or a GFA Basic V3 driver.  You do not need to mention u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in your work, since it's bloody obvious when you see a 320x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ic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in develop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zmo) GFA BASIC V3 and GIFSPC.PRG converter by Steve Belczyk (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around), and some assorted PC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hantom) GFA BASIC V3 (THE best basic!), Turbo Assembler and Devpac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ntom or Gizmo can be contacted either via Contact BBS (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-646-0746) 9PM to 8AM UK time or (via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Bledlow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an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NW8 8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this amazing pictur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onic Images softwar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_3.PRG - A screen grabber with a search mem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PRG     - A disk archiver (a disk to fi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AKE.PRG  - A 32x32 mapmaker as used in the Deca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AVE.PRG - A multi-bitplane image block saver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_MUSIC.PRG - The fastest most versatile 4 channel digital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n development is Version 2 (28% CPU at 16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The Phantom for the program/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Electronic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z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a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nother Electronic Images software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