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here, with a little comment on what's new 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little mistake I made in version 1.2 where it would no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border on old shifter chip ST's.  Silly little me left a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hich I used to test the shower while I was writing it,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r chip type to the new chip after detecting it.  I rem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ine and everything is now hunky d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