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w#f#E##Y 5#b3#c0#p (c) 1994 ONO Jovis, Philippe Descaves #b0#q#Y+ #J#J#J#J#J#J#J#J#J#J#J#J#J#J#J#J#J#J#J#J#J#J Delay inpu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any system displaying some ASCII    #b0#q#Y+ 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This countdown will explode on     #b0#q#Y+ 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---------------------------------------#b0#q#Y+ 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   TOLD TO INFECT EVERY DISK       #b0#q#Y+ 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       YOUR COMPUTER IS            #b0#q#Y+ 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As long as I display this message   #b0#q#Y+ 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          LINK-VIRUS               #b0#q#Y+ 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 I am your personal file sector    #b0#q#Y+ 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#p                Hello !!               #b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5#I#b3(PLEASE WAIT!)#b0#Y+ #J#J#J#J#J#J#J#J#J#J#J#J#J#J#J#J#J#J#J#J#J#J#J#J#J#J#J#J#J#J#J#J#J#J#J#J#J#J#J#J#J#J#J#J#J#J#J#J#J#J#J#J#J#J#J#J#J#J#J#J#J#J#J#J#J#J#J#J#J#J#J#J#J#J#J#J#J#J#J#J#J#J#J#J#J#J#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+ #J#J#J#J#J#J#J#J#J#J#J#J#J#J#J#J#J#J#J#J#J#J#J#J#J#J#J#J#J#J#J#J#J#J#J#J#J#J#J#J#J#J#J#J#J#J#J#J#J#J#J#J#J#J#J#J#J#J#J#J#J#J#J#J#J#J#J#J#J#J#J#J#J#J#J#J#J#J#J#J#J#J#J#J#J#J##J#J#J#J#J#J#J#J#J#J#J#J#J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+ #J#J#J#J#J#J#J#J#J#J#J#J#J#J#J#J#J#J#J#J#J#J#J#J#J#J#J#J#J#J#J#J#J#J#J#J#J#J#J#J#J#J#J#J#J#J#J#J#J#J#J#J#J#J#J#J#J#J#J#J#J#J#J#J#J#J#J#J#J#J#J#J#J#J#J#J#J#J#J#J#J#J#J#J#J#J##J#J#J#J#J#J#J#J#J#J#J#J#J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+ #J#J#J#J#J#J#J#J#J#J#J#J#J#J#J#J#J#J#J#J#J#J#J#J#J#J#J#J#J#J#J#J#J#J#J#J#J#J#J#J#J#J#J#J#J#J#J#J#J#J#J#J#J#J#J#J#J#J#J#J#J#J#J#J#J#J#J#J#J#J#J#J#J#J#J#J#J#J#J#J#J#J#J#J#J#J##J#J#J#J#J#J#J#J#J#J#J#J#J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+ #J#J#J#J#J#J#J#J#J#J#J#J#J#J#J#J#J#J#J#J#J#J#J#J#J#J#J#J#J#J#J#J#J#J#J#J#J#J#J#J#J#J#J#J#J#J#J#J#J#J#J#J#J#J#J#J#J#J#J#J#J#J#J#J#J#J#J#J#J#J#J#J#J#J#J#J#J#J#J#J#J#J#J#J#J#J##J#J#J#J#J#J#J#J#J#J#J#J#J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+ #J#J#J#J#J#J#J#J#J#J#J#J#J#J#J#J#J#J#J#J#J#J#J#J#J#J#J#J#J#J#J#J#J#J#J#J#J#J#J#J#J#J#J#J#J#J#J#J#J#J#J#J#J#J#J#J#J#J#J#J#J#J#J#J#J#J#J#J#J#J#J#J#J#J#J#J#J#J#J#J#J#J#J#J#J#J##J#J#J#J#J#J#J#J#J#J#J#J#J#J#J#J#J#J#J#J#J#J#J#J#J#J#J#J#J#J#J#J#J#J#J#J#J#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#Y/5#b3#p                                       #b0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b3#p  WELCOME TO YOUR OWN PAPER, MANTRA !  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b3#p                                       ##b0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Y85#b3#p          Hit the SPACE bar...         #q#b0#Y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1#c0#q#Y J#b2�couen, #b315 December 1994#b2. [&lt;-#b17#b2/12/94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urprise the photo of your girlfriend B?#b2-&gt;#b331#b2 (delay described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way enjoy the VT-52 colours&amp;tricks.  All hand/sweat made on Tempus, si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3Sailuchiao, #c2RO#c0B�R#c1TO#c0 !  Spero che ti piaceranno i colori ed il testo.#b1.#b2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2Quick, fast, brief or little?  Noooo!  Read this listing. It's 35 pages long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&lt;#b1&lt;#b2�#b3Believe that #b1I worked hard#b3 to write all the texts this time once more.#b2�#b1&gt;#b3&gt;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&lt;#b1&lt;#b2�#b3And that's not for nothing I hope: they must be #b1read entirely#b3, please!#b2�#b1&gt;#b3&gt;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Sorry -I don't fell much so!- for not #b1hand writing#b3 the reviews of your work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(Yes,I know! It would have been convenient to read at real time! {#b1L#b3PRINT .DOC}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||                                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||#b1  USE ONLY#b3 #c1SPACE#c0 to scroll !!!  �o,  never press Return or Enter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||  To QUIT the text, #c1REBOOT#c0 !!!       don't press Q or Control+C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||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1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2#c0#q#H  #b2SUMMARY:#b3  [name of item ; page number ; size in lines ; length view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VIRUS BOOTER#b2... #b10#b3  (??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HELLO MANTRA#b2... #b11#b3  (12) *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SUMMARY NOTE#b2... #b12#b3  (18) ****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R 5 DISKS#b2... #b13#b3  (14) **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HOW ARE YOU?#b2... #b14#b3  (07) 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R  LETTER#b2... #b15#b3  (19) ******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MANY STUFFS!#b2... #b16#b3  (79) ************************************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F.O.D. INTRO#b2...#b111#b3  (32) ***********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SC, 3DBALLS#b2...#b113#b3  (10) 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R ARTWORK#b2...#b115#b3  (04) 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NO GOOD .MOD#b2...#b116#b3  (06) 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RISOUND SID#b2...#b117#b3  (21) *******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CHIP MODULES#b2...#b118#b3  (19) ******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.MOD  COMPIL#b2...#b119#b3 (102) ***************************************************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PS. CONTACTS#b2...#b132#b3  (25) ************+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END OF FILE!#b2...#b135#b3  (10) *****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i#b1page #b3#c2#p2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3#c0#q#H     #b2YOUR diskettes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1 #b1THIS ONE!#b3  Load the .SEQ with Cyberpaint (stF) or Animate4 #b3(#b1*#b3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2 #b1VOICE PRG#b3   {read the note in the desktop}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3 #b1�HYSTERIA#b3�\ { "    "    "   "   "    "   }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4 #b1ST MAG 84#b3  &gt; No new demos for the present but I'll get some sooner or later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5 #b1ST MAG 85#b3_/  For both the ST-mag disks, ask me the translations for the use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(#b1*#b3): - There's the -top view- preview of a #b1SPRITE#b3 I'm working on at the moment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3It'd be rotated with 32 frames (50 fps) for a ST shareware game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3But I wonder if the coder's realistic to do it for the Atari! So,I wait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- #b1IMPROVE1&amp;2#b3: main ideas to help you in drawing on ST/#b1bitmap#b3. Ask me #c2more#c0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- #b1VENTURA#b3 old, big piccy when I was in Hysteria to help you to the #b1volume#b3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- Bonus: 2 musics from #b1No More#b3/AM in soundchip with SID fx.  Cool tunes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3Don't be jealous, perhaps on one day you'll be worth half his talent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3(Just kidding! I'll do a few jokes of that kind, so don't be hurt!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3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4#c0#q#H     #b2A#b3_#b2O#b3_#b2R#b3_#b2U#b3_#b22#b3_#b2D 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ad words are: hel*,shi*,cra*,fuc*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 think fine, because you wrote "#b1Abrabra#b3..." and never one four-letters curse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hings have changed I suppose, and that is a good thing for our SweeT computer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t's funny to notice that every beloved girlfriend has her name in our scrolls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 have a short hair now?  And no burping stains on your shirt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're lookkin.e��!�i"'thregbfz  a!yta"cfrveavvo(n the nice #b1photo#b3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(I've savagely packed the greetings about the smiling troll-looking creature !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4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5#c0#q#H     #b2YOUR LETTER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I'm #b1fit#b3, and that's the most important I think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So, I won't do too much computer in the next years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Okay. I won't copy your stuffs, but show them to Z.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 have written to Flips/Dnt Crew and to Sweden....-&gt; #b1Read the P.S. note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s #b1Starball#b3 really worth the stamps?!  I don't thin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hat it can beat the ones on Amiga or on PC VGA now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Hope, hope I'll like your stuffs little humble worm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Wow! You greet Zuul! They will be happy after that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Ok. Now I know that I must read your text by finding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he read_me file and double-clicking on it. Hard...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Maybe a #b1surprise#b3 next time?! Oh, please, please, ma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 get your surprise. I like presents, oh, please...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Ok, thank you to make me remind about me to give you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my #b1opinion#b3 about your works to be likely to be gre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and to be -ly commented into a clearly language. An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thanks for having dropped my address at the end 'co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 often forget where I live. When I take the train I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get out in some place I don't know. (HUMOUR,please!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5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n#b3#c1#p6#c0#q#H     #b2MANY STUFF I would want TO TELL you: #b3[1/5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A bit #b1late?#b3  Probably because of my #b1#c3#pDEGASCII#b3#c0#q program I'm working on (see b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Or does it come from writing the long, trickful texts !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ank you for the #b1good copy#b3ing the diskettes: no corruption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Reception date#b3: on December 13th! Birth of our 5th 'culture' channel,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I think that your dad has a #b1pizza's#b3 shop. I've seen the logo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Next time write your Read_me.1st with a #b1real ascii#b3 editor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ecause the file has lines normally unloadable under Gem &gt;255 column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e demo review man for #b1ST mag.#b3 leaves Atari ("disgusted") for the PC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I know a bit #b1Goldfinger#b3 (ex Poltergeist) (Amiga pics, Froggies II2))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nd as I was still in HST he told me that he was nothing compared to me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inally a guy that must be clever, no? (He wrote for ST mag. after that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Mon#b3 was really good (new name or from Amiga?), #b1Niko#b3 not better I think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f you wanna know, I think you're better than Niko (and the Bitmap's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or the natural, sheer #b1humour#b3 they lack. (See MjjProd listing, Magic Pocket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e #b1dragon#b3 scanned in the Flip-O: ES copied it for the Wings Of Death !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No (new) #b1drawings#b3 of me for you.  A bit later, but where to send them ?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e packed .SID chip-tracker #b1resets#b3 after loading, so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Without it (only with Insignia #b1TSS#b3) I'm sure you'd have been in troubles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6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1#p7#c0#q#H     #b2MANY STUFF I would want TO TELL you: #b3[2/5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ell me more about the #b1chords#b3: in which music does it sound horrible ?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 hope it isn't in the -latest- ChipsBox I, because in this compilation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the tunes use many (!) different #b1arpeggios#b3. Load the unpacked voice-set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ank you for telling me not to use too many chords: #b1I hate#b3 the arpeggio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on the YM-, and have often written it. But what the heck?!  I have used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ll the styles possible (European ones!) in soundchip, and have proved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that the #b1chords are noisy#b3 if used in the whole score (Tao, Big Alec,..)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You won't blame me if I say to you that both your SID chips use the chord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n the worst way possible: too #b1shrill#b3 and one a single voice without echo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Remove them and add a real #b1melody#b3 instead, but do as you want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If you mean by "#b1Off-Key#b3" that my notes are often out of BPM, it's 100% true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When you hear that it must be because I want to get #b1more channels#b3, or fx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t my speeds you can get in theory 4 voices per channel, but with 'bip!Blop'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or myself I -'m sure I- have beaten all the records concerning the technique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bout mixing, #b1equalizing#b3 (the main work in my tunes!!!), and finding tricks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ut you're right when you mean I don't like the instruments's job -on TSS!-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In the Froggies (first disk) both the musics I prefer from #b1Jess#b3 are "Do you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speak Russian" for the music, and "Wave Mania..." for the sound quality.#K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7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1#p8#c0#q#H     #b2MANY STUFF I would want TO TELL you: #b3[3/5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When he drops out the lame Jedi and Tao-alike style, this freak makes tune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much more #b1melodious#b3 than your Scavy does.  On the technical topic I'm sure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now, that I beat both!  But who cares when and where it sounds ugly, by the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use of bad instruments ?! -I agree. And I love #b1peace#b3!-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Protracker#b3 ST 2.03 is great, really the best I've seen on the ST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Great sample section.  You can use Digital Impact now, esp. for the voices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Buy a PC#b3, I'm still waiting for it!  On the market what else?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alcon? No such machines in France!  Mac? Don't be stupid!  Acorn? Still'ere?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t an expo. for the kids in Paris, it was full of PCs (90% I think)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NO #b1Atari#b3 Trademark nor logo, one little #b1Amiga#b3 Mag stand (nearly dead)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nd a few 'consoles' for the youngest visitors.  I repeat: full of P#b1CD-Rom#b3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13 shade#b3d converted PI2: please read the .S in the folder on disk 2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With 60 Hz it's much better, and if you don't want the screen to #b1flicker#b3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lower the 4 colours, but the contrast will be lowered as well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n fact, I don't bother!  The use is mainly to add piccies under the texts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f the piccies are #b1flat#b3 like you want, nobody would complain about that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ut in our case, in the ChipsBoxes it is a demonstration of that new trick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hence the dazzling, squinting hues under the ugly standard PI2 Gem font.#K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8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1#p9#c0#q#H     #b2MANY STUFF I would want TO TELL you: #b3[4/5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'm glad you appreciated my #b19-pics#b3 collection in mid res. (Long a.a. work.)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nd there must be a good reason for that... Don't you think, "Manga"?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Jovis #b1on ST nowadays?#b3  Well, I don't think I'll release my #b1Bitmap-maniac's#b3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or nobody really wants to see it.  And the work would've been too long (2 or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3 months (texts,packs,anims)).  So I'll do it myself perhaps on #b1PC#b3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ut for the present, I code especially (GFA basic), mainly really seriou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stuff, about utterly interesting, #b1mind concepts#b3.  In fact a new language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which will be really amazing -if done, on PC!-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On these days #b1I code#b3 (basic) an editor to draw marvelous pictures with the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GEM font using the #b1VT-52#b3 while in the desktop.  See it soon, I think I'm the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first one to get it possible...  Next time I'll send a beta version to you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'm not sure, but with a HD it should be really great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(By the way, could you tell me more about your own recent productions !?)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And I record now and then, mostly at night, a few pieces of #b1piano#b3 from mine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Speaking about code, tell to Zeme if you want, that I know how to add colour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(2 bits) to a mono (1 bit) logo/font if you want to #b1slow the scrollings#b3, a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it is done for the credits after the movies.  In medium resolution, we can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get the smoothest -pseudo #b11 bit#b3- scroller ever made on ST! But slowest too!#K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n#b3#c2#p9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10#c0#q#H     #b2MANY STUFF I would want TO TELL you: #b3[end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1Leaving#b3 the ST?  Never if mine doesn't break down seriously (it's my second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one and the mice were numerous!)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The Xorion&amp;Youba dentro of #b1Zuul?#b3  I dunno. -I've seen good 3Ds- (95% done...)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� #b3Sorry. I don't know anybody today who makes #b1soundchips#b3.  In an old time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there was Mephistow/Hst, a cool guy.  On #b1C-64#b3 neither, even if there must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e some conventions for that machine.  Try to read the small ads, but..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3By the way, you can always ask me the address of No More -gfx+chip- 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0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1#c0#q#H     #b2DEMOS REVIEW: #b3[1/4]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&gt;#b1FOD LIST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INTRO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f#b3ont: rather nice, too square thoug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LOADING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g#b3fx: fair, nice 1 bi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m#b3usic: I hate, rotten styl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MAIN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m#b3usic: Stormlord/Mad Max, my fave a few years ago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g#b3fx: cool, #b1l#b3ogo: perspective, a.a., dithering 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1m#b3arbles: hint: add more light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s#b3elector: old, good without choice saver thoug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SOFTW.LIST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m#b3usic: old and not that goo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g#b3fx: cristal texture almost ignore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c#b3ode: nice scroll and bob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t#b3ext displayer: #b1g#b3fx: average, colours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1m#b3usic: not goo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1c#b3ode: good raster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1m#b3essage: mangled. Was XRAY the guy from HST, France ?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1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12#c0#q#H     #b2DEMOS REVIEW: #b3[2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-#b1MUSICS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c#b3ode: poor, old rasters! Scroll difficult to read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g#b3fx: many font characters aren't the same !?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m#b3usics: Mad Max: horrible ; Lotus: not good one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CREDITS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i#b3ntro: #b1m#b3usic: good,little,fun one. A bit sad, D.C.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3Please, listen to my first and last, very slow music in .#b1THK#b3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3which is in the reset part of the #b1Lametrop#b3 demo/Zuul. It's fun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1g#b3fx: odd sprite! Childish colours, good 1 bit text logo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1m#b3ain: #b1g#b3fx: where is the a.a.? Nice raster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s#b3croller: boring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2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13#c0#q#H     #b2DEMOS REVIEW: #b3[3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2&gt;#b13D_BALLS.PRG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-#b1c#b3ode: a few very good wave effects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-#b1m#b3usic: I hate (work?)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-#b1c#b3olours: nice rasters, but beginner hue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-#b1g#b3fx: -sprite: never dither like that with 2 bits! Add more reflection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3-#b1l#b3ogo: a logo is to be well understood!  Good palette though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3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14#c0#q#H     #b2DEMOS REVIEW: #b3[end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2&gt;#b1TSC_INTRO.PRG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a (really) good old screen with pretty good "little" #b1g#b3fx, nice #b1c#b3olours (logo!)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except for the HBL's.  Tanis inspiration!  Little, rather good #b1m#b3usic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I can't read Dutch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4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5#c0#q#H     #b2PICTURES REVIEW:#b3 load the sequence "Improve2#b2.SEQ#b3"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You must know if you #b1want to be a pro#b3fessionnal or not. (Bad freelancer ?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A pro has to be very fast, original, with high quality;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if you draw #b1b#b3ig #b1a#b3nimated #b1d#b3rawings (in your case #b1s#b3trokes-#b1m#b3ade piccies) it's OK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5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6#c0#q#H     #b2MUSICAL REVIEW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�������������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-#b1MODULE: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2#c3#pN#b3#c0#qO_GOOD :#b3 not original, but a very good conversion.  How did you manag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o do it? By listening to the CD ?  Next time, try to #b1conver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 3/8 or 9/16 piece of music to be more #b1original#b3 on the Atari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ut OK, you'll learn at first a lot by copying the others for sure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6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7#c0#q#H#b3-#b1TRISOUND #b3.SID#b1:#b3  #b2#c3#pW#b3#c0#qORKIT better than #b2#c3#pS#b3#c0#qTRAMGER, but uses the same nice bass lin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plus drums.  The #b1melodies#b3 are too shrill &amp; 'awful'. In that case you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houldn't have put any!  The #b1speeds#b3 are very slow (!) for me, so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nothing interesting for the "code" to be learnt there.  You use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4 #b1chords#b3 (only): 3-7,3-8,4-9,5-9.  I can get twice #b1more channel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han you by "jerking" quickly the sounds on this sequencer.  Bu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he sound editing part of it wouldnt't be much useful, in fact I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all that #b1realtime#b3 ADSR, or making hand-made samples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rather liked your #b1rythmics#b3, and I wonder if you are of the one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hat can't do without them, like #b1Scavenger#b3: not vivid at all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rutal and vain!  Of course, you won't agree until now. Let me jus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ay to you that I have listened -or heard!- both your soundchips o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my #b1TSS#b3 Insignia v1.0: it proves that concerning the music, really I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m right to ask every composer to get an #b1own culture#b3 of the melodie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efore putting silly drums, flat shrill long tunes, and such so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used the #b1SID#b3 editor on this disk: your zaks sound a bit better,bu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prefer the ones from #b1No More#b3/AM -enclosed too-. I like his music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alled #b2#c3#pV#b3#c0#qECTRONIX, maybe because the speed rate is higher than your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repeat: I'm fond of the #b1well worked#b3 tunes, that can be looped wit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revealing each time new things, or can show the #b1skill#b3 of th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omposer, not the one of the editor's coder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7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8#c0#q#H#b3-#b1CHIP-MODULES:#b3 on the whole, #b1good#b3 musics, not excellent for the technique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But reassure you: I tell so, knowing that you have at your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disposal #b14 channels#b3 that are often used with 1 instrument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If you can't finish your musics on time, then do like me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1cut/paste#b3 their patterns one after the other, so th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you can get a long, varied music called a 'mix' or 'compil'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1List#b3 of what I didn't love. It's not to be forgotten: (no order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about half of your musics is composed of #b1drums#b3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too many #b1voices lost#b3 to create the echos. Useless if on stereo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#b1instruments#b3 for the melodies less good than the soundchip one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make an effort to add more volumes and silences: the #b1breathing#b3!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no use of a #b1keyboard#b3 to find a memorizable melody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3-musics a bit too commercial because often #b1too looped#b3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(my point of view:) we aren't stupid; if we want to liste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to the melody one more time, we play it again.  So it's blood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annoying to hope there will follow something new or better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That is not much that I enjoy the beat'dis motto for the score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but you should remember that life is the surprise, not boredom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1Appreciation:#b3 I would (#b2*#b3) like (#b2**#b3) very much (#b2***#b3)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8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19#c0#q#H#b2#c3#p2#b3#c0#qND_TRY : I know this theme... Is it #b1Garfield#b3 at first?  Anyway, good work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 *#b3part1  especially voice 3, and nice #b1game#b3 style. I don't like the second par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1/13]   which is too Amiga like, for the instruments?  Good bass wave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Want more text or descriptions ?  Just wait a minute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Fill, file, filer, filler, filler filer, fill file, file filler..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19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0#c0#q#H#b2#c3#pB#b3#c0#qARBARA : Using #b1Knukle Busters#b3's tune at the beginning?  Nice atmosphere, an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*#b3       good atmospherics.  That was my fave soundtracker music on ST, whe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2/13]   the Cuddly was spread.  (There's a "#b1conversion#b3" from me on disk 2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of the #b2ChipsBox#b3 in the folder. Depack and edit it.)  I would hav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used more the voice 4 pattern 8, with a few variations.  Good rythm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finally somebody found it more interesting to follow sometimes th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melody: bass line here!  Not like #b1Scavy#b3, that uses always independan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rythmics. The follow-the-BPM-and-cannot-do-without-it man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oo short: finish it without any melody, please.  Because the problem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with the melody is that it must #b1loop#b3 well.  You can't get it shrill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f it is lowered by one or two octaves a bit later.  I often do th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-hence the strangely short melodies you could notice- but only for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one target: to create many more channels that may disappear slowly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0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1#c0#q#H#b2#c3#pH#b3#c0#qWN_HELL: Hard rock? If the speed is too high, try to play one note out of two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#b3         Rotten melody.  You'll learn even more by using very #b1low#b3 volume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3/13]   which would allow you many more possibilities, and the snare woul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ound louder.  That's an introduction to #b1equalizing#b3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Hey! Do you know how to recognize an apprentice musician ?! He rarel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hanges the #b1volume#b3 of the instruments in real-time. Booo!  Yes, you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have used volume changes at the end of the patterns (slides). Now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do it note by note, it's nicer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1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2#c0#q#H#b2#c3#pI#b3#c0#q_JAM :   Amiga style, ouch! Really, definitively no inspiration for the #b1melod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#b3         that sounds quiet ugly.  There's nothing worth speaking about here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4/13]   So there's room here to ask you: what do you do with the #b1breaks#b3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mean the real ones, that stop the rythm to increase the first be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of the next pattern.  If not already done, try to #b1mute#b3 one or mor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hannels at 3/4 of the last pattern (normally out of the 4).  It i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lso a mean to add intricated melodies one after the other, or a wa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o change the main tune.  It's rare, easy to do, but also #b1effective#b3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2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3#c0#q#H#b2#c3#pK#b3#c0#qEYS? :   Add more patterns at the bass.  Change the instrument for the melod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#b3        which is too shrill.  I like the #b1lazy#b3, classic style.  Can you ad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5/13]   a few long synth-toms?  It would sound even better with many #b1plucks#b3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ut not too quickly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3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4#c0#q#H#b2#c3#pK#b3#c0#qORT :    (Tell the Phantom that his machine is dead, like the Falcon..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#b3        Good three conversions, good #b1rythm#b3. It'd be better with a few sample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6/13]   human #b1voices#b3, like in the MJJ Prod megademo.  Just to criticize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4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5#c0#q#H#b2#c3#pM#b3#c0#qADNESS : Is Scavy really the best, that hybrid of Mad Max and Lotus?!  Anywa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 *#b3part1 he likes the #b1contrasts#b3 and the effects, and that's well.  Moreover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7/13]   he is always doing the same job, for he has actually only two style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Good voice 1+3.  Very good #b1bass#b3; stupid, but good rythmics (scavy ?)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2nd part interesting, except for the nasty melodies, as always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5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6#c0#q#H#b2#c3#pM#b3#c0#qARTIAN : Cool and too #b1short#b3.  Peace, brother! Aaahh! I can see the smok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 *#b3bass  of the rocket !  Voice 4: carry on that way.  Add a few pattern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8/13]   without rythm.  Fake title: real '#b1Martian#b3' titles would sound lik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n the #b2Chipsbox#b3 -disk 2, in the folder, look for my oldest ones...-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t's an introduction of how to get crazy #b1effects#b3, with a very fas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peed and the fewest instruments we can use in one voice-set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6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7#c0#q#H#b2#c3#pN#b3#c0#qOU_MOE?: Shrill #b1melody#b3... Is it useful ?  Little, and good, roughly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#b3         But be more original with the effects this time.  Good little #b1intro#b3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9/13]   Please, add somewhere in your musics a #b1conclusion#b3.  Are you able to?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You want to read more, I suppose.  So, here are some more lines...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7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8#c0#q#H#b2#c3#pT#b3#c0#qO_JOVIS: (If you want to, send me really #b1good 3-voice#b3-only chiptunes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#b3         For this title, you should have put some text into the patterns 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10/13]  least! ...Try to scroll a #b1message#b3 with the digit datas like me, in m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.TRI sometimes.  Of course without hearing the loss of the channel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ecause I think that editing a music with 4 voices, is a work th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llows you to create over 10 rather good channels!  But your #b1spee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here is still too slow. Two times faster, and show us your #b1technique#b3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hort transposed tune: you used less than or 6 "channels" only, so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think it's a waste of space. To understand, separate all the voice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nd see that only the first one is "mixed".  But, OK, it's mor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ppealing to look at a good -long- work under the sequencer, tha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when we can't get the score.  By the way, as you have four #b1vu-meters#b3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you can fool around those real-time pulsating bars.  When i'ts well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done it's really #b1nice#b3.  Just a piece of advice: when I did so wit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he .4V Quartet vu-meters -on an home-made house-music remix- I coul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get shapes like the Atari logo!  Of course, and esp. with the stereo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t's great to have the #b1shapes#b3 1+3,2+4,1+4,2+3 moving, and morphing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while one's ears follow these magic bars.  So, try it, I want to see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8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29#c0#q#H#b2#c3#pW#b3#c0#qHOOMP :  Good.  One more time, the instrument for the melody mustn't b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*#b3       always at one -#b18va#b3- or two octaves higher than the rest.  Really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11/13]  try playing more complicated melodies, that are often on the sam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hord -and hence on the #b1same octave#b3- as the bass+effects area.  It'd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e even more quiet, and would allow you to find a few new effect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ricks, echos.  I don't agree with you: this music isn't shit -wh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does it mean, that word ?!-.  I like all except voice 1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29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30#c0#q#H#b2#c3#pX#b3#c0#qENON_II: It's the first time I hear a conversion of this tune, voice 3 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#b3        Very nice #b1chip-sounding#b3 instruments, even if Bomb The Bass would hav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12/13]  required huge snares.  Keep it like that, or add #b1space effects#b3 i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ome new parts.  Because I think that the mood of this game was no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only 'shoot', but also 'them' and 'up' as well.  What I mean is tha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like #b1multiparts#b3.  Now do what you want, and take your time -if you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can- in order to send us to some virtual addictions..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30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31#c0#q#H#b2#c3#pY#b3#c0#qABADABA: I liked the way you #b1scroll#b3ed the text in the samplename bar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***#b3       I hate voices 2&amp;3 (buzz+drums!).  Remember again: you won't reach th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3[v end]  #b1limitations#b3 of a soundtracker if you don't use more than 1 instrument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or voice per channel.  -If you can, edit a fast music by Kefren.- So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ry to go beyond your fears to scratch (only a bit) the sound quality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nd offer us really technic musics -I don't mean techno-.  Because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you know otherwise your #b1style#b3 will still be the same than the others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ut if you don't want to be original that way, #b1listen to#b3 more classic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music, and pop, blues, ragga, salsa, or jazz for the chords (DBA #X)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And if you don't want to be #b1original#b3 by that mean, just never thin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that the 'drums+snares+hats= the music'. This formula can only help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I was almost forgetting the review: melody still too #b1shrill#b3.  Tun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ased on a repetition: a good spare of time, only for the background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because the melody mustn't be looped here.  Good effects, volum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3slides, as always.  Add more #b1echos#b3, more!  I'd say: make the #pS#qpur#pT#q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31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32#c0#q#H #b2_#b1_#b3__________________________________________________________________________#b1_#b2_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#c2#pP.S.#b2#c0#q SECTION #b3[1/3]#b2:#b3 after December, 15th, I've received NEWS from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(/#b1*#b3: notice that as there are always fewer people on ST, writing the names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3of their groups would be useless -that's my point of view-.)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2�#b1�#b3��������������������������������������������������������������������������#b1�#b2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J#b1TRONIC#b3 /#b1*#b3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e has sent me: #b1Maggie #15#b3 (1dk), 7 techno #b1.Mod#b3 mix #3 (1dk), a compil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e wants me to draw him an #b1Ascii#b3 logo with shading. Hence the coding in Gfa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e is cool, and very serious.  And has already got a #c2PC#c0, like AM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32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33#c0#q#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#c2#pP.S.#b2#c0#q SECTION #b3[2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SCOOBA#b3 /#b1*#b3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e'll soon buy a big PC to code, and could help me to make my #b1gfx compil.#b3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which is useless on ST now. He answered my very long letter with a long one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Mainly he explains that FastTracker II on #c2PC#c0 is great, and describes his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flicker-free #b116-grey#b3 algorythm.  He can even get 2 bits 1280*400 screens,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and 640*400 SPC after that if #b1useful#b3 on ST.  #b1M#b3agic #b1F#b3ingers is told a lamer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im -ex Strobe- and this latter guy were in the Dba mag 10.  Cool Scooba!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I'll ask him his #b1editors#b3 for sure, if they really exist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33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1#p34#c0#q#H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#c2#pP.S.#b2#c0#q SECTION #b3[end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FLIPS#b3 /#b1*#b3 (on #c2PC#c0):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This famous #b1writer#b3 wrote me back by a pretty long, nice letter.  He is now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at the army, and has given me the contacts to get the #b1Dnt Paper#b3 7, and 8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He has also sent to me the #b1DPSN#b3 1 and 2 on PC (2disks), the number 3 of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which he would want me to write gfx #b1items#b3 -and I've got plenty!-. With Zuul,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and all the previous ST freaks writing to him for this PC disk-mag, he'd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be able to recreate on this machine the serious mood of their past papers...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Really a guy that must be the most #b1serious#b3, reliable demo-writer in France !#K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I wonder if we can use tricks in Ascii -not Ansii- on the PC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3#b1P#b3ips, the gfx-man, has done an adventure game, #b1Nishiran#b3. I'll try to get it.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7m#b3#c2#p34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Y7m#b3#c1#p35#c0#q#H#b3Now I leave.   #b2#c3#pYou#b0 #b2can#b0 #b2#qspread#p#b0 #b2this#b0 #b2text#b0 #b2to#b0 #b2any#b0 #b2ascii#b0,#b2soundchip#b0 #b2freak#b0.#b0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1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2�#b3      If you send me disks, please get them ice-,snow-,#b1water-proof#b3...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No condoms this time... A plastic-bag would quiet fit. Thanks 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3#c2J#c0oin the experience: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1�#b3�����������������#b1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3D#b1ESCAVES #b3P#b1hilippe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17,rue #b3V#b1ictor-#b3H#b1ug#b3#c2o#b0#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1#b39#b15440 #b3E#b1COUEN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1(#b3F#b1rance)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b1�#b3   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b1/#b3/\#b3SC|�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Definiti#c2v#c0ely, no picture, even #c2i#c0n #b1/#b3/#b1�#b3�\#b1�#b2��#b3. Ju#c2s#c0t wait!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Y7 #b3-END OF MAG. REBOOT!-#Y7m#c2#p35#b0#c0#q#Y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7-#b1REBOOT!#Y7-#b2REBOOT!#Y7-       #Y7-#b3REBOOT!##Y7-#b1REBOOT!#Y7-#b2REBOOT!#Y7-       #Y7-#b3REBOOT!##Y7-#b1REBOOT!#Y7-#b2REBOOT!#Y7-       #Y7-#b3REBOOT!##Y7-#b1REBOOT!#Y7-#b2REBOOT!#Y7-       #Y7-#b3REBOOT!#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7-#b1REBOOT!#Y7-#b2REBOOT!#Y7-       #Y7-#b3REBOOT!##Y7-#b1REBOOT!#Y7-#b2REBOOT!#Y7-       #Y7-#b3REBOOT!##Y7-#b1REBOOT!#Y7-#b2REBOOT!#Y7-       #Y7-#b3REBOOT!##Y7-#b1REBOOT!#Y7-#b2REBOOT!#Y7-       #Y7-#b3REBOOT!#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7-#b1REBOOT!#Y7-#b2REBOOT!#Y7-       #Y7-#b3REBOOT!##Y7-#b1REBOOT!#Y7-#b2REBOOT!#Y7-       #Y7-#b3REBOOT!##Y7-#b1REBOOT!#Y7-#b2REBOOT!#Y7-       #Y7-#b3REBOOT!##Y7-#b1REBOOT!#Y7-#b2REBOOT!#Y7-       #Y7-#b3REBOOT!##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7-#b1REBOOT!#Y7-#b2REBOOT!#Y7-       #Y7-#b3REBOOT!##Y7-#b1REBOOT!#Y7-#b2REBOOT!#Y7-       #Y7-#b3REBOOT!##Y7-#b1REBOOT!#Y7-#b2REBOOT!#Y7-       #Y7-#b3REBOOT!##Y7-#b1REBOOT!#Y7-#b2REBOOT!#Y7-       #Y7-#b3REBOOT!##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Y7-#b1REBOOT!#Y7-#b2REBOOT!#Y7-       #Y7-#b3REBOOT!#b0####E#H      I HOPE HOU HAD FUN WITH THIS PIECE OF ASCII ART.  JOVIS, 1/1/1995..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