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note only 3000 byte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FAITH DEMO, then rename the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AUTO\FAITHDMO.PRX    to   \AUTO\FAITHD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viously, the main loader is in the AUTO folder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 VERY good demo, so enjoy it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back to \AUTO\FAITHDMO.PRX when you have seen the demo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py the disk for someone, they may think it is just the FAITH de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it, as most people have it!!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 RENAME THE FILE BACK TO FAITHDMO.PRX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TRONIC/EF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