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tion Extra Levels brought to you by LOCUM of 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will need the full game Substation.....a remarkabl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evelopements and the best ever game to appear on the 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(SPv3 - TOS executable un-archiver) you will find 2 extra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archive file to a blank formatted disk (or a disk with abou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free), and read the read.me files in the 2 folde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levels are VERY difficult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got the full game, then BUY it.....accept no copies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RONIC of EFFECT for sending these to me, and for letting m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se FANTASTIC industrially safe disks........keep up the good work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tion Extra Levels brought to you by LOCUM of 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