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ADDRESS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74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hn Coves'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for ANY reason, mainly the on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the disk, or you want to swap software for the ATARI STE,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, then write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k.a. TRONIC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k.a. TRONIC of 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k.a. TRONIC of ARS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 Bee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urch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e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3 6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written a bootsector in Assembler, or a bootsector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and they are not on this disk, and you would like the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so write to me and enclose the before mentioned and I wi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is available via the above address, and other stocki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ockists will be named below...as they get confirm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