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REWARD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t the full version, but you didn't pay, 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 you, please do not copy the full version of this program,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It took me a long time to put this program together, and I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ney out of it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full version of this program, but did not get it off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ay A PENNY, t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Write to me and tell me who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Also enclose the disk with the full version of my program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who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Wait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You will receive a cash reward in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You will also receive a full version of the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port it, and keep spreading the full version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ind out, and trace the owner back, using the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 everything in my power to sue then and make their l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bsolut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