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FULLVERSION;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74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The full ver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features well over 60 bootsectors, and is availabl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e, or from the stockists. See the ADDRESSES column, on where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is constantly updated, and when you order your cop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 it is a good buy, and any ST user can't be without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r copy tod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