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: INTRODUCTION;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BOOTSECTOR RE-INSTALLER v1.74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 is this??? Where are I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little document to thank the author of TOMS, as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little document displayer, and to say that no instructions, as such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here, as the program is pretty self-explani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at's it, and remember, DO NOT COPY THE FULL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yling of the full version is completely differen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features a printed manual and full packaging, henec does not hav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other documents, on disk, jus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is purely commercial, and can't be spread!   This version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, can be given to anyone!!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py it for everyo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