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f: PLEA;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 BOOTSECTOR RE-INSTALLER v1.74 (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lease...Please...P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he following pleas to mak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ease send me any bootsectors not included in my utility, prefreb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2 byte format, or Easyridered BOOTSECTOR saved format, bu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matter, as long as you tell me w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have written a bootsector or a bootsector installer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included on further releases of my utility, then send them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rebly in the original assembler (prefered) source code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notice any bugs then please report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can see any improvements I can make, then please point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