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STOCKISTS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74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o else stocks B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finate stockists of BR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FFECT PUBLIC DOMAIN                        JOHN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0 BEE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URCH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ATE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R3 6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ELLER ATARI CLUB                          A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ANSPARENT DREAMS PUBLIC DOMAIN            A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TARI UPDATE MAGAZINE                       INTERC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MMUNICATIO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2 BR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H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SLE OF 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O37 7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.G. PUBLIC DOMAIN                          ANTHON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 MIDDLEB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RTHMOO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ARE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H20 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MICROGEAR SOFTWARE                          A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P BYTE SOFTWARE/POWER PUBLIC DOMAIN       JAMES L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 SALIS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I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E14 2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LOCUTUS PUBLIC DOMAIN                       A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BE will stock BR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TARI WORLD MAGAZINE                        A.B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 FORMAT                                   A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ck BRI then simply write to me, and we will work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echnique. More information when you wr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imply state, when you write, that you would like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RE-INSTALLER program by John Cove, and they will se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rder your copy toda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