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 THINGSTOKNOW;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BOOTSECTOR RE-INSTALLER v1.74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ings to know about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gram, once loaded, will check for the GHOST VIRUS A,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want to wipe it from memory, and continue, and oth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ogram, once loaded, will check for any abnormal reset v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 whether you want to reset the reset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et vector is often used to store the virus, and copy to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protect disks from virus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ALWAYS write protect disks, apart from obvious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Make sure your disk has an anti-virus in the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Once a week, check for Link Viruses on disks you common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) Once every 2 months, or once a day; if you really want t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iruses, using THE ULTIMATE VIRUS KILLER (c) Richard Karls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s you common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) Check all disks you receive in the post, if a blank screen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could be the MOST imprtant point. If you install a virus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using my program, then NO other virus killer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gnise the bootsector virus by NAME. This is because the program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pletely different header on the virus bootsector, hence mut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ure of the original vir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only get music on an STE, and if you have an STE, bu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y music, then please write to me and tell me what STE you ha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 am unsure if this program works on the Falcon, but if someone coul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me and tell me, I would be most apprec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:  According to CiH, with the correct ST runner (on Falcon)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almost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lection of bootsectors is CASE SENSIT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