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f: MUSTBEAWAREOF;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 BOOTSECTOR RE-INSTALLER v1.74 (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use good quality diskettes and make sure your machine 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when downloading, or un-zipping or even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following files are on the disk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_174B.DAT - Bootsector and Mus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_174B.RSC -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_174B.PRG - The load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are missing then the program will NO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