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UPDATE;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74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Updat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modifications and error reporters I woul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Registration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gistered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it to Medium resolutio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exiting to a garbled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TFM no music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simply exiting if you had an ATARI STFM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thony Green of A.G. PDL for this nice piece of error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ddition to bootsecto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N.M.I. ANTI-VIRUS v1.52 coded by Tronic of EFFECT, was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1 (Effect and Kuba related boots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ddition to bootsecto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A.G. P.D.L. ANTI-VIRUS v1.52 coded by Tronic of EFFECT,wa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1 (Effect and Kuba related boots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7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o many to menti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usic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xtra boot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pyright to Intercom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nual (with Full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sic is now encrypted and un-ri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ew shell (not obvious to the e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