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#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####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######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######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######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######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&amp;__          (######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\        (#########)   |\/\/\/|      /\  /\  /\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(#########)    |      |     |  \/  \/  \.     .----/  \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o)(o)       (o)(o)(##)    |      |      \_        /       \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.---_)    ,_C     (##)    | (o)(o)       (o)(o)  &lt;__.   .--\ (o)(o) /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.___|    /____,   (##)    C      _)     _C         /     \     ()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\__/       \     (#)       | ,___|     /____,   )  \      &gt;   (C_)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____\        |    |         |   /         \     /----'    /___\____/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____/ \       OOOOOO        /____\          ooooo             /|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\     /      \      /      \        /     \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NIC OF EFFECT PRESENTS ST ZIP v2.6 (100%) VIA THE INTERNET ATARI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ZIP26.TOS file is a self extracting .ZIP file.....so in order  to  us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copy the .TOS file to a blank disk, and run the .TOS file, and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-zip itself.......that was well explained..not!!.....experienced 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at I mean.....what by now, most of you ARE 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E-ZEE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