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YMAN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major teeth root as Candyman can now embark on his eating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being caught by the tooth f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dergoing a series of hyponosis sessions, Candyman's Freudian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d green blobs has been overcome and he can munch all day and bla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fairy's repr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yman's dentist is not a happ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"CHEATMAN.PRG" into the same directory as CANDYMA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"CHEATMAN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can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r,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ST WHO IS RESPONSIBLE FOR THIS NONS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me lies with Mr. Pink of Reservoir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ims he heard the voice of John Peel in his head telling hi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he is currently undergoing medic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RED DENTIST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m-Isaf. Abermule. Montgomery. Welshpool. Powys. SY15 6JL. W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