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   ____              __________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/ /\ /   /\            / __    __  /\ ________/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_____/ //   / /      ____ /_/\/   /\/_/ //    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/_____\//   / /      /   /\\_\/   / /\_\//    /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___/\   /   / /      /   / /  /   / /    /   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   /___\/  /   /_/____  /   / /  /   / /    /    /___\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___  /\/________  /\/___/ /  /___/ /    /________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\_______/_/ /\_______/ / /\___\/   \___\/     \_______/ / /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\_______\_\/_________\_\/_____________________________\_\/_/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_______________________________________________________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_______________________________________________LoWLiFe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ite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.I.P.T.R.O.N.I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00 coded by Nikademus of 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Credits *    All code : NIKADEMUS (Elite 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 Concepts : Nikademus and Ex. (Elite 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usic : Coun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FX : Red, Spaz, Dieu, Ex. and Nikadem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wasn't performed to put on quite a show for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create a funny stuff between friends...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-zero version, so it may still have some very little bu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achine, but sure this will later disappear on the 1.0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DOESN'T WORK on stF !!! Coz of no spending tim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boring and f...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TRONIX II is currently being coded, so have a cool patience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the Elite StrongHold : ---&gt; +32 REACHOUT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ee 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ite Belg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