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//     Members Staff:               /\          Members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@@)  THe BeA$T - M@U$$T!K           /  \          PUR - $eN$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oO_()_Oo_  ___    ___  _______  ____  /   / ______  ______    _____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_  _   \ \  \  /  / /       \ \   ||   / /      \/      \  /     \  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//  \\__/  \  \/  /  \_/  /   \ \  ||  / /       /\       \ \_/    \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\      \    /    /  _____/ &lt;  --  &gt;&lt;   &lt;&gt;  &lt;--&gt;  &lt;&gt;   &gt; /  /\  \/  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\    /    /    /     \    /  ||  \ \       \/       / /   \ \    /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/    \___/     \_____/   /   ||___\ \______/\______/  \___/  \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THe TYPh@@N Be W!Th U !      /   /            &lt;&gt;  &lt;&gt;      A$C!!=$eN$eR/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          _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           \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GOT ALL OUR Z!K D!SKS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k Disk 2 - "Let's Dance!" : contains dance and techno t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k Disk 4 - "Keep Calm"    : contains classic and ambient t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 : THE OTHERS Z!K D!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k Disk 6 - Soundchips, Sid-Voices and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E OTHERS TYPHOON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Collection 8.1 : includes some demos (Faith demo, Sonic dem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games (Trisogames, Strip Tet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ntros (Crazyboy, Cynix, Euroswa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Speed Of Light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avre Exquis 1.3 : a random sentence maker (in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a 1.1 : a random plane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ten by The Beast - 8 December 19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