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ues Boys Presents Pro Tracker Sup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use three (3) different module player routine !!!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: NINJA III for STFM, ProTracker V2.1a for STE/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V2.1a falcon V1.0p for FALCON 03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details about these players from their .doc -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NJA II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NJ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is set onto 17 KHZ coz' it did some weird things when we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Z to higher !! We are going to change this player and put bet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per Tracker later !! (NINJA III, don't get angry, you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ol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Replay Features for this play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-Tracker V2.1a Replay (STE/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Version 1.2 STE/T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ff of Electron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ule you can press &lt;T&gt; to toggle TEMPO control on and off.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eed only be turned off for very old modules. (An old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y at the wrong speed if tempo control is set to ON.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ontrol to OFF as soon as the module starts playing if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with tempo control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V2.1a Re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0KHZ STE ster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mpatibility with ALL NoiseTrackers upto NT2.0 (Ami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Protracker 1.0 - 2.1a (Nov '92 Amiga versio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player to feature all Protrack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lots of requests now does 'CIA timing', which means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hat can play modules using the TEMPO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layer doesn't have a flash graphical front-end, nor is i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to take as little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8k memory resident ,or about 18k on disk(even less if pack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'pad' the samples to gain extra cpu time like mo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aves memory and means modules are always replaye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er simply 'emulates' the Amiga Paula sound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-Tracker V2.1a Replay (STE/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Version 1.0p FALCON 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ff of Electron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layer you don't have to press &lt;T&gt; or anything else coz'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empo control automaticly. If there is any problems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Acid) coz' I did'nt code this player... Ooh... Is that right ?!? Hoo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V2.1a Re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0KHZ 16bit (15bits per channel) ster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2 bit interpolation' for the best quality Tracker music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r far superior quality to ye olde Amig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mpatibility with ALL NoiseTrackers upto NT2.0 (Ami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y compatible with Protracker 1.0 - 2.1a (Nov '92 Amiga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player to feature all Protrack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'CIA timing', which means it is the ONLY player that can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EMPO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is any problems what you think we can make bet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!! Addresses shouldn't be too hard to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id of TBB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