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GILANT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James In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virus killer.  Oh No!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 one,  surely?   But I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een one like vigilan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gilante has a unique (as far as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) feature.   It can kill vir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MEMORY.   This means  that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 got   a nasty  dos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ost  virus,  you  DO NOT  ne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  your  machine;    just 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GILANTE,  and the Ghost virus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killed.   From then on,  i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plicate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recognises  only  a  handful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es   and   other   bootsec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se are all I've com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I'm too lazy to put in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t can recogn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um/B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Gobl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well as a few  anti-virus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 suspicious  bootsector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  little  feature   is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 to "UNEXEC"  a  bootsec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are unsure of  a  boot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 is   suspicious,   use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NEXEC"   option.    Re-boot 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 with the disk in  ques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isk still works  fine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ootsector is not  needed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disk suddenly doesn't  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can make it better agai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EXEC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run  as a  desktop  access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GILANTE  will  check  every 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is put in.   The scree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sh  red if it has a known  vir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ellow if it is suspicious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let VIGILANTE automatically 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iruses for you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if you are well and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- you can let VIGI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your disks as you work -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will be shown, and the 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eane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 of memory che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nd short.  The long c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ecause KOBOLD can be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the long check, KO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be looked for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by KOBOLD, then leave this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last thing - VIGILANTE can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a .PRG or a .ACC file - it's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.   Just remember that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.PRG,  it will not check 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s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 thing - I use this program 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you use it entirely at your 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k  - if it messes up your 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llection, t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sensible,  though  -  DON'T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XEC   when  there  is   a  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, and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  which are  SUSPICIOUS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 be PROTECTED unless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sure that it is OK to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In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9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