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esk Icon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sk Icon with a difference,  just put this one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Atari issue bog standard 'DESKICON.RSC' file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for 'colour TOS' versions, IE, 4.xx and ab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