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ames Ingram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has it happened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.TOS (or even, ho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a .PRG) file.  So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up on the screen and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it.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programmers w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w  #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q.l  #2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!  They cannot be both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  Just inst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by double clicking (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)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program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ERNATE to read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AUSE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d RIGH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n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a program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 -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find no bug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rashes your disk or m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,  don't su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have been warn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is just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seems to lo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you can tr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... PAUSE.PR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run fro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, so it has n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trapped the etv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, which is at $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just a matte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#13 call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PAUSE I ju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 PAUS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apped the TRAP #13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ALT and RIGHT SHI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