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_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_DEMO is a (very) watered down version of RAM_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the RAM_LOAD document, so you can see w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n the RAM_LOAD document applies to RAM_DEMO,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 are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_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_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_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_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_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get the full version of RAM_LOAD, then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made payable to James Ingra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In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Nor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ampton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10 9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receive INTERCEPTOR.  This is a program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files as they are loaded.  If they are pack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H (Jam Pack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 (Jam Pack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y are de-packed in memory and treated as norm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MILAR programs, but INTERCEPTOR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PARTS of a file; you don't have to load it all in one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an load pictures into DEGELITE, for example, even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acked!  It also works with RSC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eed enough free memory to keep the files you are r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, so 1 meg is recommended (but not essential).  I use RAM_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TERCEPTOR to have all my CIVILISATION files from disks A an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1 meg RAMDISK.  They are speed packed, but I NEVER have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(except at the end of games; every 5 or 6 days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is, or course, the infamous (?) CIH who runs Maggi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based magazine.  If you want a copy of the latest Magg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imply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the cheque, and ask for Maggi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new issue is due out shortly, Chris may well dela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you until the latest version is out.  If you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RIGHT NOW, and not wait until Maggie is ready, t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NOW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wanted to code 68000 demos?  Got Devpac Version 2 or 3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ssembly fairly w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my Demo tutorial!  It co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e-wave wob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id of borders (top, bottom, left and righ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samples (STFM and 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bars that go up and down to chip music like a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sprite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which leave an infinite "tra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imaxes with the full source code and explaining docs f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"demos" I knocked up.  One shows how you can scroll the _entir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32000 bytes) by 8 pixels in under 1/50th of a second!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use any registers like the screen address or 50/60 Hz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hardware" scrollers I have heard about).   It is ALL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!  Now you can have a full digitised screen scrolling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ight (or diagonally) on a humble STF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"demo" is a full-screen which comprise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 sine-wobbler at the top (160 x 75 in 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ll sprite (32 x 32) leaving a trail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ing message (32 x 32 font) in the bottom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_everything_ is in 4 planes!  And I had time left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don't delay, order your copy today!  (or tomorrow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eg essential.  Hard-disk helpful (but I don't have 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use a 1 Meg RAMDISK on my 2 Meg mach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ref:  RL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!  I NEED those 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ush me, in a plain brown envelope (not guarante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ducts (batteries not includ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               Price (in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 RAM_LOAD and INTERCEPTOR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 Demo tutorial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 The latest issue of Maggie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 RIGHT NOW (do not wait for next Magg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tick as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lose 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made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IN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WILL ONLY BE ACCEPTED IN THE FORM OF A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CASH OR POSTAL ORDERS, AS THESE CAN GET LO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AND I SHALL NOT ACCEPT RESPONSIBILITY.  IF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EQUE-BOOK YOURSELF, THEN PAY SOMEONE WHO HAS AND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FROM THEM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