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1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irst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ny Greenwood (STOSSER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bably looked a fool staring at the screen with a somewhat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 on  my face, having just installed my newly  acquired  99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/400 fax/modem from Ladbrokes Computing in Preston,  the assistant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d  me  that I could simply "plug in and connect to the  net"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m and Software, and my trusty one meg STF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sks of "comms" software and the Modem manual,  the latt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pertained  to the actual setting up and not  general  usage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two  disks of software would not only bomb out on  attempting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 but  as is so often the case with serious Atari software  the  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 German, nothing against German software but I never di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 to  learning  their language,  as the software  was  chose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brokes  and not the Modem makers ( who hail from Taiwan ) then I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y suprised that they had presumed I would be able to read G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remaining disk I am later to find out is the only one I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 and the  other two were for the Fax facilities to which  I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o have the dubious pleas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s package called CoNnect that is not only shareware?  and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mmunications packages around, but also widely regarded a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difficult to get to grips with and definitely not for no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a "newbie" as I was later to be labelled,  So for 99ukp I get tw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s useless disks and a Shareware, difficult to master Comms 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will  cost me 29.99ukp to register,  needless to say,  I  wa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telephoned  the one person I knew to  own  a  Modem,  being 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nt with CoNnect he was able to guide me through those first 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,  not yet having Internet access such as an account with Demon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link or similar,  I was limited to the BBS network, my friend t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far enough to be able to actually dial a BBS (Bulletin Board Syste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version of CoNnect had a bank of BBS numbers built in all read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,  the  names of  BBS's to this day do not give any clue as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of machine they support,  there are very few clues in the nam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Atari, All the BBS numbers in my version of CoNnect were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and  not one of those BBS's actually existed,  So I am  still  s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connected to nothing,  Ladbrokes were now well and truly off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card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rummaging through various back issues of ST  Format  I 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some BBS systems,Desktop, a top Atari BBS, Ad-Lib no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tari  specific BBS but run by two ST  Format  people,  namely  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tis  as the main man and Frank Charlton as his not so little  help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eavily supported by the magazine with facilities to actually  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one from STF,Unfortunately these and many others I found re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ere not within my local area and therefore to phone them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 would cost me a staggering 8.32p per minute as opposed to 3.36p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d been a local call.However I was sat here with my brand span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odem and no way was I about to wait until 6 o'clock when the  pr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to 4.94p for those calls and a more manageable 1.4p for local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away I did,  it seems most BBS's only allow one caller to b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t any given time,  hence time limits when you do get through,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be  quite generous  and you can buy more time by  simply  up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ftware, there are limits as to how much software you can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again  these can be increased by  again  uploading  software,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st  problem  will  be  finding  software that a BBS usually with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a one  Gigabyte  hardrive  and maybe even a couple  of CD's has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got, it  checks  your  upload against  existing  softwar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ing you for the upload,this inevitably leads to some jokers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  software  to  "cheat",  thus causing the  rest  problems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e said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et me put you off,there are vast amounts of software on all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 and  if there is a ratio its usually at least 10/1 so  you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upload one item to be allowed ten downloads,  weekends at 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 are a very healthy 0.85p per minute and 2.8p everywhere  else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 half meg program for 6-7minutes will work out a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pence and you have it inst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iles are not the only side to a BBS,  there are the message are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opinion this is what Comms are all about,  "Communication",  I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-Lib BBS and can enter messages on their system that will be  answ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merica or Sweden or wherever within a couple of days, but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o weak a word,  whole conversations and debates are going  on,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people but between many people, let me expl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BS has its own set of message areas,  some I have visited ha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ur hundred (400) different areas, others a mere 50 or so, b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ts of message areas called "echos",  placing a message in an  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ad by anyone from any country who's BBS also takes that echo,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nd Atari World have their own echos and as such the writ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ve magazines are there to join in conversations with 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wants to join in,  the jist is that anyone can read everyone  el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simply join in,  its great fun,  you get all the new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 first,  a notice was recently posted by Atari World  st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ould be two Atari shows before christmas, they gave the d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ities to host the  events,  full details were to be  announc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 7  of Atari World in another 4 weeks time,  so the  Modem  ow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are a month up on everyone el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users and owners are just as friendly as any other  Atari  us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onto the BBS's all I had to do was ask for help by simply typ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a message,  by the weekend I knew a little about using the  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onto "One to One" BBS and the Sysop ( System Operator ) spen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 of hours explaining everything to me,  this was done by us 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 turns typing to each other,  so I would type a question  and 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ype the answer, by the early morning I knew quite a bit,fro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 simply asked questions in the message areas and got an  averag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answers for each ques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hinking of getting a modem then my advice is do so,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as expensive as people make it,  it is up to yourself how  exp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ke it, arm yourself with some knowledge before buying  the  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your loacal PDL and get as many files as you can regarding com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FAQ's (Frequently Asked Questions) and beginners  guides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help you out,  get them and read them first and it will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oney  trying  to find these things out  "on  line",  once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all you have to do is ask and you will be deludged with 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ing to help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comm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