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GUE DE MAUVE &amp; HUMUNGUS from OVERL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ODARES? DEMO 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, gu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 fait maintenant trois semaines que l'ULTIMATE GFA DEMO est sorti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is semaines pendant lesquelles nous avons reu en moyenne 1586452 dema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ant les sources de la dmo... (heu, on a recalcul, il semble qu'il n'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it eu en fait que 10.5 par jour - toujours en moyenne 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dit, aprs avoir longuement discut et nous etre violemment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uellement trips, nous avons dcid de mettre en libre circulation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de la clbrissime (???) "WHODARES? DEMO" (qui semble etre la prf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eaucoup d'entre vo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il se trouve que c'est notre premier screen serieux en GFA (1er JANV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) et que nous nous sommes amliors depuis, la diffusion du source ne n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absolument p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y trouverez malgr tout les bases d'une bonne programmation en GFA (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E GFA EN 1 LECON" par le professeur DOGUE DE MAUVE et le docteur HUMUNG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s de l'cole de hautes techniques informatico-dmotiques agres pa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avons subtilement maill  ce source particulirement gnial de remarq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endantes pour essayer d'expliciter le fonctionnement hallucinant de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bsolument dementi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, disons plutot que vous trouverez le listing sommairement comment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dans le prsent dos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demo est ecrite en GFA 3.03 et compile avec le compilateur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la marche  suivre pour la comp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z si possible le GFA, le compilateur et le source (avec le fichier .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 meme disk ou dans un ramdisk, si vous avez assez de me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r MENU.PRG, taper E (linkage de fichier 'E'xterne) et le nom du fichi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 (ici "WHODARES.O") - ATTENTION: si a ne marche pas, appuyez sur C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, le compilateur GFA fait la difference entre 'e' et 'E'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, F2 puis F10. Cliquez sur "WHODARES.GFA", patiente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hop, vous avez sur le (ram)disk le fichier "WHODARES.PRG", parfai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TENTION: le programme a besoin de mmoire pour fonctionner. Evitez d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r sous MENU.PRG (CTRL+T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diterez le source sous GFABASIC, pressez HELP pour plier/dpl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ocedure ou CTRL+HELP pour plier/dplier toutes les procedures en dess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lle sur laquelle se trouve le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TENTION: nous dclinons toute responsabilit quant  l'utilisation abu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 programme et de ce source par des LAME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. Nous esperons ainsi clarifier tout doute qui planerait encore su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utilis dans l'ULTIMATE ASM DEMO ("Dogue! Espce d'idiot, tu nou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his!"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esperons aussi que tous les codeurs GFA y trouveront des astuces e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s de programmation qui les aideront dans leurs futures ralis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LE FILS DE LA WHODARES? DEMO SE VENGE III - LE RETOUR - (GUEST STARS: DO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AUVE &amp; HUMUNGUS from OVERLANDERS)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hsitez PAS  nous contacter pour nous faire part de toutes remarqu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critiques et autres DONATIONS ("Send all your money! Or at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of it!" -TCB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iv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GUE DE MAUVE             ou...               HUMUN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Z LE PENNEC                          46, RUE DE LA CONCO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 AVENUE D'ARGENTEUIL                           92600 ASNI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600 ASNIERES                            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                       ou sur RTEL, BAL HUMUN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petites astuces supplmentaires dans l'U-G-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rant la prsentation, tapez MAGICMAD pour entendre une superbe mus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de MAD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rant le MAIN MENU, tapez OVR pour entrer dans le screen cach (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 d'HUMUNGUS en pri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ns la VECTORBALLS 3, tapez STAN (non, tapez le clavier, pas STAN!)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ez la forme suivan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de la SCHNUFFLEPUNKMEYER: F1 pour jouer  BLOOD MENAC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oader votr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auver votr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'osition (entrer au clav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ns la SPREADPOINT, attendez que le troisime scroll en partant du h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termin et taper "GEMSUYFEAVOARR", fermez les yeux, ouvrez la bouch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tez votre gros orteil gauche derrire votre oreille droite et vous aur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glace chocolat/pistache (attention, packe, elle a un gout abomin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utile de tenter un dplombag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tout pour cette fois-ci. Ecrivez-nous nombreux et nous diffuserons pe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re d'autres sources de l'ULTIMATE GFA DEMO (on tachera aussi de convainc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HON de vous dvoiler ses precieux secr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entot et KEEP ON CO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GUE &amp; HUMUN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