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: YOUR HONEST OPINION OF ST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questionaire and send it in to u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ssue 2 of ST World. Either make a rough copy of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print it out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down. What are you? (Male, Female, Plant, Other -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lavour of ST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does said S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issue 1 of ST World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your favourite feature in ST World this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any other diskmags such as Stellar, Power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nswer to the above question was 'yes' then how does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mpare with them (good, bad, very good etc..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10, how would you rate this issue of ST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Jag? (The games console, not the c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Fal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o' then do you intend to ge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future issues of ST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aking the time to fill in this questiona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