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MB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erry King 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rite Work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 away is a game based on the popular Dynablaster type game as see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s and originally based on a game called 'Eric and the Floaters' by  Hu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on the Spectrum (remember that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game is to find the exit which is hidden behind one of the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 walls  (with brickwork pattern) can be destroyed by placing a  bomb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m.  To start with your player can only place one bomb at a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has three extra bomb pickups allowing you to place more than one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y  time.  Once you have placed a bomb with the fire button the  bomb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 in a few seconds,  so better get out of the bombs path or you ma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ed all over the wa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something behind every wall,  but it's not always  worth  colle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 you may find a mystery pickup,  this may give you quite a 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  point  bonus  or it may reverse you controls for  ten  seconds  or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omb laying for ten seconds.  Other pickups include extra bombs, bo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bombs,  increase/decrease power and various sweet bonuses. The incr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power affect the size of the explosion, so be careful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owerful or you may get caught in the explosion as you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progress through the levels you will find an increasing number of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though don't place any bombs do kill you on contact.  A larg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deducted if you reach the exit and still have walls or enemy lef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eed to clear the level as much as possible before entering  th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means that you are free to copy this program like PD, but unlike P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belongs  to the author and pinching code or graphics  would 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King / Ninth Wave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